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Times New Roman" w:hAnsi="Times New Roman" w:eastAsia="Times New Roman" w:cs="Times New Roman"/>
          <w:b/>
          <w:b/>
          <w:color w:val="17365D"/>
          <w:spacing w:val="5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17365D"/>
          <w:spacing w:val="5"/>
          <w:kern w:val="2"/>
          <w:sz w:val="32"/>
          <w:szCs w:val="32"/>
          <w:lang w:val="en-US"/>
        </w:rPr>
        <w:t xml:space="preserve">Результативность 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17365D"/>
          <w:spacing w:val="5"/>
          <w:kern w:val="2"/>
          <w:sz w:val="32"/>
          <w:szCs w:val="32"/>
          <w:lang w:val="en-US"/>
        </w:rPr>
        <w:t xml:space="preserve">участия учащихся </w:t>
        <w:tab/>
        <w:t>муниципального казенного общеобразовательного учреждения «Средняя общеобразовательная школа №3 с углубленным изучением отдельных предметов»</w:t>
      </w:r>
      <w:r>
        <w:rPr>
          <w:rFonts w:eastAsia="Times New Roman" w:cs="Times New Roman" w:ascii="Times New Roman" w:hAnsi="Times New Roman"/>
          <w:b/>
          <w:color w:val="17365D"/>
          <w:spacing w:val="5"/>
          <w:kern w:val="2"/>
          <w:sz w:val="32"/>
          <w:szCs w:val="32"/>
        </w:rPr>
        <w:t xml:space="preserve"> 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17365D"/>
          <w:spacing w:val="5"/>
          <w:kern w:val="2"/>
          <w:sz w:val="32"/>
          <w:szCs w:val="32"/>
          <w:lang w:val="en-US"/>
        </w:rPr>
        <w:t>в  мероприятиях и конкурсах в 201</w:t>
      </w:r>
      <w:r>
        <w:rPr>
          <w:rFonts w:eastAsia="Times New Roman" w:cs="Times New Roman" w:ascii="Times New Roman" w:hAnsi="Times New Roman"/>
          <w:b/>
          <w:color w:val="17365D"/>
          <w:spacing w:val="5"/>
          <w:kern w:val="2"/>
          <w:sz w:val="32"/>
          <w:szCs w:val="32"/>
        </w:rPr>
        <w:t>7</w:t>
      </w:r>
      <w:r>
        <w:rPr>
          <w:rFonts w:eastAsia="Times New Roman" w:cs="Times New Roman" w:ascii="Times New Roman" w:hAnsi="Times New Roman"/>
          <w:b/>
          <w:color w:val="17365D"/>
          <w:spacing w:val="5"/>
          <w:kern w:val="2"/>
          <w:sz w:val="32"/>
          <w:szCs w:val="32"/>
          <w:lang w:val="en-US"/>
        </w:rPr>
        <w:t>-1</w:t>
      </w:r>
      <w:r>
        <w:rPr>
          <w:rFonts w:eastAsia="Times New Roman" w:cs="Times New Roman" w:ascii="Times New Roman" w:hAnsi="Times New Roman"/>
          <w:b/>
          <w:color w:val="17365D"/>
          <w:spacing w:val="5"/>
          <w:kern w:val="2"/>
          <w:sz w:val="32"/>
          <w:szCs w:val="32"/>
        </w:rPr>
        <w:t>8</w:t>
      </w:r>
      <w:r>
        <w:rPr>
          <w:rFonts w:eastAsia="Times New Roman" w:cs="Times New Roman" w:ascii="Times New Roman" w:hAnsi="Times New Roman"/>
          <w:b/>
          <w:color w:val="17365D"/>
          <w:spacing w:val="5"/>
          <w:kern w:val="2"/>
          <w:sz w:val="32"/>
          <w:szCs w:val="32"/>
          <w:lang w:val="en-US"/>
        </w:rPr>
        <w:t xml:space="preserve"> учебном год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государственный уровень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турнир по художественной гимнастике «Кубок Северной Столицы» - 12 место Гарынина Арина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before="0" w:after="0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УЧАСТИЕ В ЛИДЕРСКИХ СМЕНАХ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енок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сарь Диана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гулов Суллет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олева Юлия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мофест Байконур -  Снисарь Диана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актива «Достижения»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ько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и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харе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и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инска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а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Ц «Смена» Всероссийская смена «В парке будущего», 3-16 октябр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улаева Анжел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зоев Анвар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форум «РДШ на востоке Ставрополья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 К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танская С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нкова 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й форум ученического самоуправления Северо-Кавказского федерального округа – Самсонова 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слет юных добровольцев в  рамках  Всероссийского  форума  добровольцев – Коробко Диана – сертификат участни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ДЦ "Смена" прошло множество спортивных мероприятий, одним из которых является фестиваль "Готов к труду и обороне". Давайте же вспомним как это было!😃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смена в ВДЦ «Смена» «РДШ в Эфире» - Заря К., Момонтова В., Каменская Е., Жихарева Е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смена лидеров ученического самоуправления «Следуй за мной» Самсонова Анастас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участни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на бесплатное прохождение экспресс-курса подготовки к ЕГЭ (ТОП-100 ошибок), дающий право на льготное поступление в Университет «Синергия» в любом городе Росс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допобразовании по дополнительной общеразвивающей программе «Финал Всероссийской программы «Ученическое самоуправление» в объеме 98 часов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уровень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– конкурс «Я – активный гражданин своей страны» -1 место Соколова 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конкурс «Лучшая команда РДШ» - команда-победитель регионального  этапа  в  Ставропольском  крае  и  всероссийского заочного  этапа,   финалист конкурса, участник ежегодного Зимнего фестиваля РДШ  –  2017 в  г.  Москва.  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форум Общероссийской общественно-государственной детско-юношеской организации РДШ «Шаг в будущее страны» - 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е Снисарь Диане выданы: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об участии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о присвоении звания «Звездный ребенок»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за активное участие в работе Всероссийского форума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за 1 место в личном первенстве «Орлятский норматив»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физорга отряда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е Королевой Ю. выданы: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об участии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о присвоении звания «Звездный ребенок»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об участии в шахматном турнире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за победу в конкурсе стихотворений, посвященном Году эколог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героико-патриотический фестиваль детского и юношеского творчества «Звезда спасения»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ауреаты: Коробко Д, Лактионова С., Тагильцева М., Мелешко С,Джанибекова Э.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Всероссийский художественно-публицистический конкурс «Бессмертный полк. Непридуманная история»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– Супрун В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Мелешко С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Лактионова 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в конкурсном отборе на участие в Ежегодном слете юных добровольцев, который  пройдет  в  рамках  Всероссийского  форума  добровольцев, лидера школьного добровольческого объединения Коробко Дианы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Всероссийская олимпиада Созвездие -2018 – победитель Дулаев Никита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от создателей фильма «Со дна вершины» - Ксения За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й уровень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фестиваль – конкурс «Огни большого города» - лауреат 1 степени Гарынина Арина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еждународный конкурс-фестиваль музыкально-художественного творчества «Зимняя Ривьера»: Шегай Мария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уреат 2 степени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уреат 1 степени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на ротацию песни на первом детском радио Петербурга «ТМ-радио»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творческий конкурс «Весенние мотивы»  - диплом победителя 1 место Еремина По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й уровень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ая Школа учащейся молодежи «Достижения» - сертификаты об участии, 8 чел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за высокую организацию процесса выборов в органы УСУ в 2017-2018уч. году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. Перезагрузка. Краевой конкурс гимнастики:</w:t>
      </w:r>
    </w:p>
    <w:p>
      <w:pPr>
        <w:pStyle w:val="Style16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-при  - Гарынина Арина</w:t>
      </w:r>
    </w:p>
    <w:p>
      <w:pPr>
        <w:pStyle w:val="Style16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-  Гарынина Арина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фестиваль Ставропольской краевой Юниор-лиги КВН сезона 2018г. – диплом участника, приглашение в четверть-финал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финале краевого конкурса лидеров и руководителей детских и молодежных общественных организаций и обьединений «Лидер 21 века» - Кузьменко В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заочный этап Всероссийского конкурса «Моя малая Родина: природа, культура, этнос» - 3 место Назарова М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фестиваль команд КВН Кавказских Минеральных вод -  Диплом участника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этап Всероссийского конкурса творческих, проектных и исследовательских работ учащихся «Вместе ярче» -</w:t>
      </w:r>
    </w:p>
    <w:p>
      <w:pPr>
        <w:pStyle w:val="Style16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есто - Берани К. </w:t>
      </w:r>
    </w:p>
    <w:p>
      <w:pPr>
        <w:pStyle w:val="Style16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за участие – Купцова 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л краевого этапа общероссийского проекта «Мини – футбол – в школу»: - команда мальчиков 2 место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 Ставропольский открытый финал военно-спортивной игры «Зарница»: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икова П. – 3 место в соревнованиях по бегу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упов В. – грамота за активное участие в соревнованиях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ственное письмо от Союза десантников за активное участие  МКОУ СОШ № 3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ов К. – 3 место в соревнованиях по бегу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за активное участие от МО СК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ые соревнования по мини-футболу – зона КМВ – в рамках общероссийского проекта «Мини-футбол в школу»: команда МКОУ СОШ №3 - 2 место (Шиянов Н., Данилин М., Стародубов С., Николаенко М., Исаев Р., Арсланов М.) – грамота за 2 место, карточка от Спортмастера 500р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раевой конкурс на лучшее задание для олимпиады, посвященной Году экологии среди младших школьников «Эковед»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 место – Абрамов Матвей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 место – Исачкин Владислав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 место – Самсонова Д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уровень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этап краевого конкурса творческих работ «Имею право и обязан», посвященный празднованию 100-летия дополнительного образования: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ция «Видеоработа (презентация)»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- «Что я знаю о своих правах», авторы: Снисарь Диана, Абдулаева Анжели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ая заочная викторина «Уроки Фемиды» - 1 место – команда школы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конкурс «Лидер - 2018»: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есто – конкурс Кузьменко В.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есто – номинация «Эссе»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есто – номинация «СММ - фактор»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есто – номинация «Работа на результат!»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есто – конкурс Самсонова А.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место – номинация «Эссе»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место – номинация «СММ - фактор» </w:t>
      </w:r>
    </w:p>
    <w:p>
      <w:pPr>
        <w:pStyle w:val="Style16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место – номинация «Работа на результат!»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первенство внутригородского муниципального образования – муниципальный округ Обручевский в г. Москва «Маленькая принцесса» - 3 место Гарынина Арина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е представление деятельности детской организации в 1 полугодии на Координационном совете СДО «Дети Нефтекумья – Гриценко А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ая викторина по праву «Уроки Фемиды» -1 место 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этап краевого конкурса творческих работ «Имею право и обязан», посвященный празднованию 100-летия дополнительного образования: Номинация «Рисунок»: 1место - «Бесплатное образование», автор: Хачатурова Николь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енство Нефтекумского городского округа по шахматам-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2 место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Нечаева Алина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Сагайдак Владислав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Арутюнян Эмиль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конференция участников Всероссийского туристско-краеведческого движения «Отечество»:</w:t>
      </w:r>
    </w:p>
    <w:p>
      <w:pPr>
        <w:pStyle w:val="Normal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ря А., 1 место в конкурсе «Фронтовые письма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ый этап Всероссийского конкурса детского и юношеского творчества «Базовые национальные ценности в творчестве»– победитель Недоцукова 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 финал районной игры «Зарница»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Статен, строен, уважения достоин» - 3 место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зачет – 1 место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Штурм» - 3 место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кий стрелок – 3 место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 – 2 место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истории – 1 место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вание – 1 место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районная спартакиада работников ОУ НГО СК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а за активное участ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а за 3 место в соревнованиях по дартсу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атлетический кросс Нефтекумского района – 1 место Сотникова П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енство района по легкой атлетике </w:t>
      </w:r>
    </w:p>
    <w:p>
      <w:pPr>
        <w:pStyle w:val="Style16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– 2 место</w:t>
      </w:r>
    </w:p>
    <w:p>
      <w:pPr>
        <w:pStyle w:val="Style16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прыжки в длину – Юсупов В.</w:t>
      </w:r>
    </w:p>
    <w:p>
      <w:pPr>
        <w:pStyle w:val="Style16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сто прыжки в длину – Бобина Н.</w:t>
      </w:r>
    </w:p>
    <w:p>
      <w:pPr>
        <w:pStyle w:val="Style16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место – забег на 1000м – Латкина А. </w:t>
      </w:r>
    </w:p>
    <w:p>
      <w:pPr>
        <w:pStyle w:val="Style16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место – легкоатлетический кросс – Симагин О. </w:t>
      </w:r>
    </w:p>
    <w:p>
      <w:pPr>
        <w:pStyle w:val="Style16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– легкоатлетический кросс «Золотая осень» - Ациева 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спартакиада по общефизической подготовке молодежи допризывного возраста – командное 2 место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фтекумский километр» - Гриценко А. – 2 место, Сотникова П.- 1 место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смотр-конкурс уголков правовых знаний «Знай и соблюдай»: 2 место Кузьменко Влад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за активное участие в благотворительной акции «Беспокойные сердца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за активное участие в благотворительной акции «Собери ребенка в школу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за оказание благотворительной помощи ко Дню знаний для детей, состоящих на обслуживании в отделении профилактики безнадзорности несовершеннолетних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за оказание благотворительной помощи к празднику Светлой Пасхи от ГБУСО «Нефтекумский КЦСОН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ая конференция участников Всероссийского туристско-краеведческого движения «Отечество» - лауреат Таймазова Д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ый слет учебно-производственных бригад и трудовых объединений школьников –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Мирзоев Анвар, «ветеринарный врач»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- коман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фтекумском районе Всероссийский исторический квест «1944.Дети Победы»– 2 место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конкурс боевых листков к 75-летию Битвы за Кавказ - 3 место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конкурс творческих работ «Хочу служить в армии» - Шиянов Н. 3 место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конференция участников Всероссийского туристско-краеведческого движения «Отечество»:</w:t>
      </w:r>
    </w:p>
    <w:p>
      <w:pPr>
        <w:pStyle w:val="Normal"/>
        <w:spacing w:lineRule="auto" w:line="240" w:before="0" w:after="0"/>
        <w:ind w:left="7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аева Р., 1 место в конкурсе «ВОв из первых уст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конкурс «Закрытие велосипедного сезона»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Рашевский Владислав, Юсупова Карина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– Сирица Камилла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– Мозговая Жанна, Сорокин Евген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ый смотр-конкурс «Законы дорог уважай» 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- командно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– Клочков В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– станция Основы безопасности ПДД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– творческое выступление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поративный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й конкурс «А ну-ка, парни!» ООО «РН-Ставропольнефтегаз - 1 место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районная спартакиада «Преемственность поколений» ГБУСО «Нефтекумский КЦСОН» -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- 3 место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ртакиада  ООО «РН-Ставропольнефтегаз», посвященная Дню работников нефтяной и газовой промышленности: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сто в легкоатлетической эстафете среди женщин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сто в легкоатлетической эстафете среди мужчин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место по волейболу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СТУПЛЕНИЕ В РСМ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харева 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ько К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сонова А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ТОДИЧЕСКАЯ РАБОТА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ева А.М. – Всероссийский героико-патриотический фестиваль детского и юношеского творчества «Звезда спасения» - диплом за вклад в подготовку</w:t>
      </w:r>
    </w:p>
    <w:p>
      <w:pPr>
        <w:pStyle w:val="Style16"/>
        <w:numPr>
          <w:ilvl w:val="0"/>
          <w:numId w:val="3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ротынский А.А. – грамота за подготовку победителя краевого конкурса-выставки научно-технического творчества молодежи «Таланты 21 века»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юта З.В. – 1 место во Всероссийском творческом конкурсе на сайте «Солнечный свет»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рожцева Т.А. - Всероссийский конкурс творческих, проектных и исследовательских работ учащихся «Вместе ярче» - краевой этап – грамота за подготовку призера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змагомедова Зарема Алитбековна – благодарственное письмо минобраз-я и молод политики СК, СКОО РСМ, СРО ООГ ДЮО РДШ за активное участие в работе 6 краевой школы актива «Достижения», большой личный вклад в развитие проектов и программ учащейся молодежи в СК</w:t>
      </w:r>
    </w:p>
    <w:p>
      <w:pPr>
        <w:pStyle w:val="Style16"/>
        <w:numPr>
          <w:ilvl w:val="0"/>
          <w:numId w:val="3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ственное письмо за плодотворное сотрудничество и активное участие в жизни Российского движения школьников, за профессионализм, педагогический талант и преданность воспитательному процессу. Подписи: С.Н. Рязанский, А.А. Крюкова</w:t>
      </w:r>
    </w:p>
    <w:p>
      <w:pPr>
        <w:pStyle w:val="Style16"/>
        <w:numPr>
          <w:ilvl w:val="0"/>
          <w:numId w:val="32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жумагулова З.Г - Благодарственное письмо за помощь в проведении международной образовательной акции «Географический диктант». Подписи: Всероссийская общественная организация «Русское географическое общество»</w:t>
      </w:r>
    </w:p>
    <w:p>
      <w:pPr>
        <w:pStyle w:val="Style16"/>
        <w:numPr>
          <w:ilvl w:val="0"/>
          <w:numId w:val="32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змагамедова З.А. – участник Северо-Кавказского молодежного форума «Машук - 2017»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щук Н.В. – свидетельство о высоком уровне руководства исследовательской деятельностью при подготовке участника Ставропольской краевой открытой научной конференции школьников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6" w:hanging="56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1066" w:hanging="360"/>
      </w:pPr>
      <w:rPr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1066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01:00Z</dcterms:created>
  <dc:creator>Владелец</dc:creator>
  <dc:description/>
  <cp:keywords/>
  <dc:language>en-US</dc:language>
  <cp:lastModifiedBy>225#1</cp:lastModifiedBy>
  <cp:lastPrinted>2014-03-25T09:58:00Z</cp:lastPrinted>
  <dcterms:modified xsi:type="dcterms:W3CDTF">2018-06-05T15:59:00Z</dcterms:modified>
  <cp:revision>194</cp:revision>
  <dc:subject/>
  <dc:title/>
</cp:coreProperties>
</file>