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ая грамотность - необходимая компетенция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каз Президента РФ от 07.05.2018 г. № 204 «О национальных целях и стратегических задачах развития Российской Федерации на период до 2024 года»., где прописано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разработке национального проекта в сфере образования Правительству РФ необходимо обеспечить: глобальную конкурентоспособность российского образования; вхождение Российской Федерации в число 10 ведущих стран мира по качеству обще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программа РФ от 26 декабря 2017 г. № 1642 «Развитие образования» (2018–2025 годы). В ней зафиксировано: «…сохранение лидирующих позиций Российской Федерации в международном исследовании качества чтения и понимания текста (PIRLS), а также в международном исследовании качества математического и естественно-научного образования (TIMSS); повышение позиций Российской Федерации в международной программе по оценке образовательных достижений учащихся (PISA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ГОС пропис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менение образовательной парадигмы -компетентностный под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арактер обучения и взаимодействия участников образовательного процесса - сотрудничество, деятельностный под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минирующий компонент организации образовательного процесса-практико-ориентированная, исследовательская и проектная деятельность, основанная на проявлении самостоятельности, активности, творчестве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арактер контроля - комплексная оценка образовательных результатов по трем группам (личностные, предметные, метапредмет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о есть владение функциональной грамотностью сегодня -это не просто норма, но и обязанность педаг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развить навыки функциональной грамо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ть пять способов становления функциональной грамотности - они подходят не только школьникам, но и педагог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ыслить критично: ставить под сомнение факты, которые не проверены официальными данными или источниками, обращать внимание на конкретность цифр и суждений. Задавать себе вопросы: точна ли услышанная или увиденная информация, есть ли у нее обоснование, кто ее выдает и зачем, каков главный посы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коммуникативные навыки: формулировать главную мысль сообщения, создавать текст с учетом разных позиций -своей, слушателя (читателя), автора. Не бояться выступать перед публикой, делиться своими идеями и выносить их на 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вовать в дискуссиях: обсуждать тему, рассматривать ее с разных сторон и точек зрения, учиться понятно для собеседников выражать свои мысли вслух, изучить стратегии убеждения собеседников и ведения переговоров. Участвовать в конференциях и фору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ширять кругозор: разбираться в искусстве, экологии, здоровом образе жизни, влиянии науки и техники на развитие общества. Как можно больше читать книг, журналов, изучать экспертные точки зрения. Можно периодически проверять свои знания в викторинах, интеллектуальных играх, участвовать в географических диктантах или «Тотальных диктантах» по 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овывать процесс познания: ставить цели и задачи, разрабатывать поэтапный план, искать нестандартные решения, анализировать данные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ункциональная грамотность помогает людям использовать запас имеющейся информации, применять ее на практике и решать сложные жизненные задачи. Она основывается на реальной грамотности людей и широте их знаний о мире, помогает мыслить независимо и делать собственные выводы обо всем, что происходит вокру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9:00Z</dcterms:created>
  <dc:creator>раиса</dc:creator>
  <dc:description/>
  <cp:keywords/>
  <dc:language>en-US</dc:language>
  <cp:lastModifiedBy>Microsoft Office</cp:lastModifiedBy>
  <dcterms:modified xsi:type="dcterms:W3CDTF">2021-10-25T09:09:00Z</dcterms:modified>
  <cp:revision>2</cp:revision>
  <dc:subject/>
  <dc:title>Функциональная грамотность - необходимая компетенция педаг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