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ий городской округ Ставропольского края</w:t>
      </w:r>
    </w:p>
    <w:p>
      <w:pPr>
        <w:pStyle w:val="Normal"/>
        <w:spacing w:lineRule="auto" w:line="360" w:before="0" w:after="20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методическое объединение учителей географи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40"/>
        <w:contextualSpacing/>
        <w:jc w:val="center"/>
        <w:rPr>
          <w:i/>
          <w:i/>
          <w:color w:val="010101"/>
          <w:sz w:val="52"/>
          <w:szCs w:val="28"/>
        </w:rPr>
      </w:pPr>
      <w:r>
        <w:rPr>
          <w:i/>
          <w:color w:val="010101"/>
          <w:sz w:val="52"/>
          <w:szCs w:val="28"/>
        </w:rPr>
        <w:t xml:space="preserve">Повышение эффективности урока географии через применение современных образовательных технологий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color w:val="010101"/>
          <w:sz w:val="28"/>
          <w:szCs w:val="28"/>
        </w:rPr>
      </w:pPr>
      <w:r>
        <w:rPr>
          <w:rFonts w:cs="Times New Roman" w:ascii="Times New Roman" w:hAnsi="Times New Roman"/>
          <w:i/>
          <w:color w:val="010101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.А. Кидирниязова </w:t>
      </w:r>
    </w:p>
    <w:p>
      <w:pPr>
        <w:pStyle w:val="Normal"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rmal"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СОШ № 13</w:t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 2022</w:t>
      </w:r>
    </w:p>
    <w:p>
      <w:pPr>
        <w:pStyle w:val="Style15"/>
        <w:spacing w:before="0" w:after="240"/>
        <w:contextualSpacing/>
        <w:rPr/>
      </w:pPr>
      <w:r>
        <w:rPr>
          <w:color w:val="010101"/>
          <w:sz w:val="28"/>
          <w:szCs w:val="28"/>
        </w:rPr>
        <w:br/>
      </w:r>
      <w:r>
        <w:rPr>
          <w:i/>
          <w:color w:val="010101"/>
          <w:sz w:val="28"/>
          <w:szCs w:val="28"/>
        </w:rPr>
        <w:t xml:space="preserve">                                         «Ничему тому, что важно знать, научить нельзя, —       </w:t>
        <w:tab/>
        <w:tab/>
        <w:tab/>
        <w:tab/>
        <w:t xml:space="preserve">все, что может сделать учитель, это указать </w:t>
        <w:tab/>
        <w:tab/>
        <w:tab/>
        <w:tab/>
        <w:tab/>
        <w:t>дорожки»</w:t>
      </w:r>
    </w:p>
    <w:p>
      <w:pPr>
        <w:pStyle w:val="Style15"/>
        <w:spacing w:before="0" w:after="24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ab/>
        <w:tab/>
        <w:tab/>
        <w:tab/>
        <w:tab/>
        <w:tab/>
        <w:tab/>
        <w:t>(Англ. поэт Ричард Олдингтон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Современный урок географии – это форма технологической организации учебной деятельности</w:t>
      </w:r>
    </w:p>
    <w:p>
      <w:pPr>
        <w:pStyle w:val="Style15"/>
        <w:spacing w:before="0" w:after="240"/>
        <w:contextualSpacing/>
        <w:jc w:val="both"/>
        <w:rPr/>
      </w:pPr>
      <w:r>
        <w:rPr>
          <w:b/>
          <w:color w:val="010101"/>
          <w:sz w:val="28"/>
          <w:szCs w:val="28"/>
        </w:rPr>
        <w:t xml:space="preserve">Технология </w:t>
      </w:r>
      <w:r>
        <w:rPr>
          <w:color w:val="010101"/>
          <w:sz w:val="28"/>
          <w:szCs w:val="28"/>
        </w:rPr>
        <w:t>(в переводе с греческого языка techne – искусство, мастерство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этому каждый урок должен быть построен с учётом принципа обучения деятельности. Учитель, готовясь к уроку должен разработать чёткий сценарий действий учащихся и самого учителя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Признаки технологической организации урока географии: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чёткое видение деятельности ученика (проектирование урока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создание мотивационной установки деятельности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чёткая постановка перед учащимися проблемы для определения учебных целей и задач учащимися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организация взаимодействия (коллективные, групповые и парные формы работы)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организация деятельности с учебно-методическим комплектом как с источником информации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организация самостоятельной деятельности при решении проблемных и творческих задач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осмысление результатов деятельности на уроке (рефлексия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рименение различных форм контроля диагностика результативности</w:t>
      </w:r>
    </w:p>
    <w:p>
      <w:pPr>
        <w:pStyle w:val="Style15"/>
        <w:spacing w:before="0" w:after="240"/>
        <w:contextualSpacing/>
        <w:jc w:val="both"/>
        <w:rPr/>
      </w:pPr>
      <w:r>
        <w:rPr>
          <w:b/>
          <w:i/>
          <w:color w:val="010101"/>
          <w:sz w:val="28"/>
          <w:szCs w:val="28"/>
        </w:rPr>
        <w:t>Современные образовательные технологии</w:t>
      </w:r>
      <w:r>
        <w:rPr>
          <w:color w:val="010101"/>
          <w:sz w:val="28"/>
          <w:szCs w:val="28"/>
        </w:rPr>
        <w:t>, которые я применяю на своих уроках географии: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учебно-игровой деятельности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развития критического мышления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проектной деятельности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дифференцированного обучения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Информационные технологии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проблемного обучения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здоровьесбережения.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Технология учебно-игровой деятельности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b/>
          <w:i/>
          <w:color w:val="010101"/>
          <w:sz w:val="28"/>
          <w:szCs w:val="28"/>
        </w:rPr>
        <w:t>Игры</w:t>
      </w:r>
      <w:r>
        <w:rPr>
          <w:color w:val="010101"/>
          <w:sz w:val="28"/>
          <w:szCs w:val="28"/>
        </w:rPr>
        <w:t xml:space="preserve"> способствуют становлению творческой личности ученика: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Формируют умение выделять проблемы и принимать решения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Развивают познавательный интерес к предмету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Формируют черты характера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тимулируют к поиску решений и формированию собственных позиций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процессе игры срабатывает ассоциативная, механическая, зрительная и другие виды памяти по запросам игровой ситуации, а не по требованию учителя. Ведь чтобы победить в игре, надо много вспомнить, осмыслить за короткий промежуток времени. Игра на уроке является комплексным носителем информации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«Третий лишний» -  игра предусматривает тренировку умения учащихся выделять лишнее в группе слов, например Амазонка, Байкал, Лена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«Логическая цепочка» - игра на определение логики в продолжение предложенного ряда, например: Лондон – Темза, Санкт- Петербург – Нева, Париж – Сена и т.д…?</w:t>
      </w:r>
    </w:p>
    <w:p>
      <w:pPr>
        <w:pStyle w:val="Style15"/>
        <w:spacing w:before="0" w:after="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«Продолжи фразу» - игра, которая хорошо подходит для работы с терминами и определениями, например Река- это…, Криками называют …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4.«Угадай контур» - игра, тренирующая умение работать с контурными картами и запоминать формы объектов. Хорошо подходит для интерактивной доски, позволяет не только повторить и закрепить учебный материал, но и формирует практические умения при работе с настенной картой.</w:t>
      </w:r>
    </w:p>
    <w:p>
      <w:pPr>
        <w:pStyle w:val="Style15"/>
        <w:spacing w:before="0" w:after="240"/>
        <w:contextualSpacing/>
        <w:jc w:val="both"/>
        <w:rPr>
          <w:b/>
          <w:b/>
          <w:i/>
          <w:i/>
          <w:color w:val="010101"/>
          <w:sz w:val="28"/>
          <w:szCs w:val="28"/>
        </w:rPr>
      </w:pPr>
      <w:r>
        <w:rPr>
          <w:b/>
          <w:i/>
          <w:color w:val="010101"/>
          <w:sz w:val="28"/>
          <w:szCs w:val="28"/>
        </w:rPr>
        <w:t>Технология развития критического мышления</w:t>
      </w:r>
    </w:p>
    <w:p>
      <w:pPr>
        <w:pStyle w:val="Style15"/>
        <w:spacing w:before="0" w:after="240"/>
        <w:contextualSpacing/>
        <w:rPr/>
      </w:pPr>
      <w:r>
        <w:rPr>
          <w:i/>
          <w:iCs/>
          <w:color w:val="010101"/>
          <w:sz w:val="28"/>
          <w:szCs w:val="28"/>
        </w:rPr>
        <w:t>Цель</w:t>
      </w:r>
      <w:r>
        <w:rPr>
          <w:color w:val="010101"/>
          <w:sz w:val="28"/>
          <w:szCs w:val="28"/>
        </w:rPr>
        <w:t> данной образовательной технологии - развитие мыслительных навыков учащихся, необходимых не только в учёбе, но и в обычной жизни.</w:t>
        <w:br/>
      </w:r>
      <w:r>
        <w:rPr>
          <w:i/>
          <w:iCs/>
          <w:color w:val="010101"/>
          <w:sz w:val="28"/>
          <w:szCs w:val="28"/>
        </w:rPr>
        <w:t>Технология учит современного школьника</w:t>
      </w:r>
      <w:r>
        <w:rPr>
          <w:color w:val="010101"/>
          <w:sz w:val="28"/>
          <w:szCs w:val="28"/>
        </w:rPr>
        <w:t>:</w:t>
        <w:br/>
        <w:t>1. Критически мыслить;</w:t>
        <w:br/>
        <w:t>2. Проявлять активность в познании окружающего мира;</w:t>
        <w:br/>
        <w:t>аргументировать свою точку зрения,</w:t>
        <w:br/>
        <w:t>3. Эффективно взаимодействовать с информационными пространствами;</w:t>
        <w:br/>
        <w:t>4. Добывать информацию из различных источников, определять причины возникновения проблем, разрешать конфликты, вести переговоры, принимать решения на основе анализа информации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ставление из перепутанных слов логических цепочек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лова-ассоциации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рогнозирование «Верные и неверные утверждения»,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Таблица «Знаю – хочу узнать – узнал»»,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лючевые термины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ластер (схема), Синквейн (стихотворение), Фиш-бон»</w:t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>Понятие</w:t>
      </w:r>
      <w:r>
        <w:rPr>
          <w:i/>
          <w:iCs/>
          <w:color w:val="010101"/>
          <w:sz w:val="28"/>
          <w:szCs w:val="28"/>
        </w:rPr>
        <w:t>«кластер»</w:t>
      </w:r>
      <w:r>
        <w:rPr>
          <w:color w:val="010101"/>
          <w:sz w:val="28"/>
          <w:szCs w:val="28"/>
        </w:rPr>
        <w:t> переводится как </w:t>
      </w:r>
      <w:r>
        <w:rPr>
          <w:i/>
          <w:iCs/>
          <w:color w:val="010101"/>
          <w:sz w:val="28"/>
          <w:szCs w:val="28"/>
        </w:rPr>
        <w:t>«гроздь, пучок».</w:t>
      </w:r>
      <w:r>
        <w:rPr>
          <w:color w:val="010101"/>
          <w:sz w:val="28"/>
          <w:szCs w:val="28"/>
        </w:rPr>
        <w:t> Это способ систематизации информации, который используется на разных этапах работы, например перед изучением нового материала даю учащимся термин христианство ( 10 класс при изучении темы Религии мира ) учащиеся должны вспомнить и записать на листочке все слова которые вспомнили или ассоциируются с этим словом получился некий хаос затем с помощью схемы (кластера) выстраивается в определённый порядок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инквейн – это стихотворение, которое требует синтеза информации и материала в кратких выражениях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равила написания: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вая строчка – название темы в одном слове (существительное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торая строчка – описание темы в двух словах (прилагательные или причастия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Третья строчка – описание действия в трёх словах(глаголы или деепричастия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Четвёртая строчка – это фраза их четырёх слов, показывающая отношение к теме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иноним из одного слова, который повторяет суть темы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География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Физическая, экономическая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Описывает, исследует, прогнозирует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Наука о прекрасной планете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i/>
          <w:iCs/>
          <w:color w:val="010101"/>
          <w:sz w:val="28"/>
          <w:szCs w:val="28"/>
        </w:rPr>
        <w:t>Земля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Технология проектной деятельности есть единый слаженный алгоритм действия, который включает следующие этапы  деятельности учащихся: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Анализ проблемной ситуации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Постановка цели исследования, планирование действия по решению проблемы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Исследование, поиск недостающих знаний и применение полученных  знаний для решения проблемы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4. Получение конечного продукта и его защита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5. Рефлексия деятельности учащихся.</w:t>
      </w:r>
    </w:p>
    <w:p>
      <w:pPr>
        <w:pStyle w:val="Style15"/>
        <w:spacing w:before="0" w:after="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«Дифференцированное обучение – это технология обучения в одном классе детей с разными способностями. Создание наиболее благоприятных условий для развития личности ученика как индивидуальности». (Дифференциация в переводе с латинского означает разделение, расслоение целого на различные части)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ложительные аспекты дифференциации: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появляется уровень мотивации учения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появляется возможность помогать и сильному и слабому ученику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появляется возможность более эффективно работать с учащимися, плохо ориентированными к процессу обучения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реализуется желание сильных учащихся быстрее и глубже продвигаться в образовании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повышается уровень Я – концепции: сильные утверждаются в своих способностях, слабые получают возможность испытывать учебный успех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временный урок географии, как и любой другой урок невозможно представить без применения информационных технологий это и интерактивные карты, интернет ресурсы, презентации, онлайн-тестирование, мультимедийные пособия и т.д.</w:t>
      </w:r>
    </w:p>
    <w:p>
      <w:pPr>
        <w:pStyle w:val="Style15"/>
        <w:spacing w:before="0" w:after="240"/>
        <w:contextualSpacing/>
        <w:jc w:val="both"/>
        <w:rPr/>
      </w:pPr>
      <w:r>
        <w:rPr>
          <w:i/>
          <w:color w:val="010101"/>
          <w:sz w:val="28"/>
          <w:szCs w:val="28"/>
        </w:rPr>
        <w:t>Проблемное обучение</w:t>
      </w:r>
      <w:r>
        <w:rPr>
          <w:color w:val="010101"/>
          <w:sz w:val="28"/>
          <w:szCs w:val="28"/>
        </w:rPr>
        <w:t> это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знаниями, навыками и умениями и развитие мыслительных способностей (Г. К. Селевко, 1998 ). 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сновной вопрос на уроках географии с применением технологии проблемного обучения – это вопрос Почему?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Ученики должны устанавливать причинно-следственные связи, выстраивать логические цепочки своих рассуждений.</w:t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>В организации и проведении урока я применяю здоровьесберегающие технологии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Частые смены одной деятельности на другую; активные методы (ученики в роли учителя, обучение действием, обсуждение в группах, ролевая игра, дискуссия)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Наличие в содержательной части урока вопросов, связанных со здоровьем и здоровым образом жизни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Наличие на уроке эмоциональных разрядок: улыбок, афоризмов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Физкультминутки и другие оздоровительные моменты на уроке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 xml:space="preserve">Использование </w:t>
      </w:r>
      <w:r>
        <w:rPr>
          <w:i/>
          <w:color w:val="010101"/>
          <w:sz w:val="28"/>
          <w:szCs w:val="28"/>
        </w:rPr>
        <w:t>современных образовательных технологий</w:t>
      </w:r>
      <w:r>
        <w:rPr>
          <w:color w:val="010101"/>
          <w:sz w:val="28"/>
          <w:szCs w:val="28"/>
        </w:rPr>
        <w:t xml:space="preserve"> позволяет планировать результативность работы, ставить конкретные цели и стремиться к их решению, вести непрерывную диагностику результативности образовательного процесса, способствует развитию познавательной мотивации к учению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• </w:t>
      </w:r>
      <w:r>
        <w:rPr>
          <w:color w:val="010101"/>
          <w:sz w:val="28"/>
          <w:szCs w:val="28"/>
        </w:rPr>
        <w:t>- значительно расширяет кругозор школьников в предметных областях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• </w:t>
      </w:r>
      <w:r>
        <w:rPr>
          <w:color w:val="010101"/>
          <w:sz w:val="28"/>
          <w:szCs w:val="28"/>
        </w:rPr>
        <w:t>- вооружают школьников универсальными способами учебной деятельности, дает импульс к саморазвитию, способности к самоанализу, самоорганизации, самоконтролю и самооценке;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• </w:t>
      </w:r>
      <w:r>
        <w:rPr>
          <w:color w:val="010101"/>
          <w:sz w:val="28"/>
          <w:szCs w:val="28"/>
        </w:rPr>
        <w:t>- формируется социальный опыт к труду в общении;</w:t>
      </w:r>
    </w:p>
    <w:p>
      <w:pPr>
        <w:pStyle w:val="Style15"/>
        <w:spacing w:before="0" w:after="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• </w:t>
      </w:r>
      <w:r>
        <w:rPr>
          <w:color w:val="010101"/>
          <w:sz w:val="28"/>
          <w:szCs w:val="28"/>
        </w:rPr>
        <w:t>- способствуют профессиональному росту учителей, расширяя знания, как в области своего предмета, так и в педагогической науке, дают возможность лучше узнать учеников, раскрыть их потенциал, а также расширяют контакты на профессиональной основе с коллегами из других учебных заведений, родителями учащихся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• </w:t>
      </w:r>
      <w:r>
        <w:rPr>
          <w:color w:val="010101"/>
          <w:sz w:val="28"/>
          <w:szCs w:val="28"/>
        </w:rPr>
        <w:t>- помогают эффективно проводить уроки, как в основной, так и в старшей школе, формируя важные личностные качества человека, а также способствуют развитию нравственно – эстетического отношения к природе, позволяют показать красоту и неповторимость русской природы, её значение в духовной жизни народа.</w:t>
      </w:r>
    </w:p>
    <w:p>
      <w:pPr>
        <w:pStyle w:val="Style15"/>
        <w:spacing w:before="0" w:after="240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«слабые» ученики чувствуют уверенность в своих силах;</w:t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>«сильные» ученики ощущают необходимость и пользу в помощи товарищу; умение взять ответственность на себя,</w:t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>умение детей самостоятельно решать небольшие, проблемы, самостоятельно исследовать их, стремление аргументировать свои решения; более легкое и прочное усвоение программного материала; доброжелательное отношение друг к другу; тщательность и добросовестность в выполнении работы;</w:t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>умение работать с разными источниками информации; умение организовать не только свою работу, но и работу по парам (в группах).</w:t>
      </w:r>
    </w:p>
    <w:p>
      <w:pPr>
        <w:pStyle w:val="Style15"/>
        <w:spacing w:before="0" w:after="240"/>
        <w:contextualSpacing/>
        <w:jc w:val="both"/>
        <w:rPr/>
      </w:pPr>
      <w:r>
        <w:rPr>
          <w:color w:val="010101"/>
          <w:sz w:val="28"/>
          <w:szCs w:val="28"/>
        </w:rPr>
        <w:t>Слова Президента РФ об изучении географии в школе:</w:t>
      </w:r>
    </w:p>
    <w:p>
      <w:pPr>
        <w:pStyle w:val="Style15"/>
        <w:spacing w:before="0" w:after="240"/>
        <w:contextualSpacing/>
        <w:jc w:val="both"/>
        <w:rPr>
          <w:i/>
          <w:i/>
          <w:color w:val="010101"/>
          <w:sz w:val="28"/>
          <w:szCs w:val="28"/>
        </w:rPr>
      </w:pPr>
      <w:r>
        <w:rPr>
          <w:i/>
          <w:color w:val="010101"/>
          <w:sz w:val="28"/>
          <w:szCs w:val="28"/>
        </w:rPr>
        <w:t>«География может и должна стать одним из самых увлекательных школьных предметов. При этом важно делать особые акценты на изучении природного наследия России, вопросах экологии, рационального природопользования, охране редких видов животных и растений» (В.В.Путин) съезд РГО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010101"/>
          <w:sz w:val="28"/>
          <w:szCs w:val="28"/>
        </w:rPr>
      </w:pPr>
      <w:r>
        <w:rPr>
          <w:rFonts w:cs="Times New Roman" w:ascii="Times New Roman" w:hAnsi="Times New Roman"/>
          <w:i/>
          <w:color w:val="01010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5:20:00Z</dcterms:created>
  <dc:creator>Admin</dc:creator>
  <dc:description/>
  <dc:language>en-US</dc:language>
  <cp:lastModifiedBy>Admin</cp:lastModifiedBy>
  <dcterms:modified xsi:type="dcterms:W3CDTF">2022-09-06T15:20:00Z</dcterms:modified>
  <cp:revision>2</cp:revision>
  <dc:subject/>
  <dc:title/>
</cp:coreProperties>
</file>