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фтекумский городской округ Ставропольского края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Районное методическое объединение учителей русского языка и литературы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ые подходы к организации и содержанию традиционных и инновационных форм методическ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 и литературе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32"/>
        </w:rPr>
        <w:t>Ягмурчиева Д.Д.</w:t>
      </w:r>
    </w:p>
    <w:p>
      <w:pPr>
        <w:pStyle w:val="TextBody"/>
        <w:widowControl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учитель русского языка и литературы</w:t>
      </w:r>
    </w:p>
    <w:p>
      <w:pPr>
        <w:pStyle w:val="TextBody"/>
        <w:widowControl/>
        <w:ind w:left="0" w:right="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КОУ СОШ №15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27.08.2021г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ые подходы к организации и содержанию традиционных и инновационных форм методической работы </w:t>
      </w:r>
    </w:p>
    <w:p>
      <w:pPr>
        <w:pStyle w:val="Normal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 и литературе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ель живёт до тех пор, пока он учится. </w:t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олько он перестаёт учиться, </w:t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ём умирает учитель. </w:t>
      </w:r>
    </w:p>
    <w:p>
      <w:pPr>
        <w:pStyle w:val="Normal"/>
        <w:spacing w:lineRule="auto" w:line="240" w:before="0" w:after="0"/>
        <w:ind w:left="0" w:right="0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Д. Ушинский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ь человека с современным мышлением, способного самореализоваться в жизни, могут только педагоги, обладающие высоким профессионализмом. При этом в понятие «профессионализм» включаются не только предметные, дидактические, методические, психолого-педагогические знания и умения, но и личностный потенциал педагога, в который входят система его профессиональных ценностей, его убеждения и установки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 этапе развития образования нельзя совсем отказаться от классно-урочной системы как основы организации процесса обучения. Однако классно-урочная система как оплот традиции в сегодняшней образовательной системе выполняет роль своеобразной платформы для разработки, апробирования и внедрения в процесс обучения новых педагогических технологий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педагогическая наука и передовая школьная практика (не без определённых разногласий) определяет целый ряд новых педагогических технологий, служащих усовершенствованию традиционных подходов к обучению. Можно определить два основных подхода в использовании новых обучающих педагогических технологий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ьзование инноваций в рамках традиционного урок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дрение нестандартных форм организации процесса обучения как альтернативы традиционному уроку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инноваций в рамках традиционного урок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я на уроке не самоцель, а лишь средство достижения наивысшей результативности процесса обучения. Поэтому урочная система в школе - это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комбинированный урок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урок усвоения новых знаний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урок закрепления изучаемого материала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урок повторения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урок систематизации и обобщения нового материала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  урок проверки и оценки знаний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задач и целей конкретного урока, каждый учитель школы на любом его этапе или на уроке в целом вправе избрать оптимальные педагогические технологии, в том числе инновационные, если это позволит добиться  нового качества образования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вития рекомендует учителям использование в рамках традиционного урока следующие инновационные обучающие технологии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евые игр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ст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ния и проект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ие мастерские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скуссии, диспуты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ые  технологии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особенностью современного урока является качественное использование новых технологий и традиционных.</w:t>
      </w:r>
    </w:p>
    <w:p>
      <w:pPr>
        <w:pStyle w:val="Normal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дрение новых форм проведения урока.</w:t>
      </w:r>
    </w:p>
    <w:p>
      <w:pPr>
        <w:pStyle w:val="Normal"/>
        <w:spacing w:lineRule="auto" w:line="240" w:before="0" w:after="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количество новых форм организации учебного процесса,  являются  важной частью в структуре современного урока. Поэтому в школьной практике применение этих нестандартных форм не означает полного отказа от классно-урочной системы, а определяет инновационные виды  урока в дополнение к традиционным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развития педагогам школы рекомендованы следующие виды (жанры) инновационного урока: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игра – чаще применяется на 1 и 2 ступенях обучения, имеет широко распространённую практику и бесконечное разнообразие игровых учебных форм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- экскурсия (или путешествие) – может быть заочным с предварительной подготовкой учащихся или реальным – с выездом за пределы здания школы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исследование – имитирует структуру и ход исследования поставленной перед учениками и учителем проблемы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диспут – организация конфликтного, аргументированного обсуждения спорной или нерешённой проблемы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пресс - конференция– проводится учителем, гостем или специально выделенной группой учащихся-экспертов с обязательной подготовкой остальными учащимися класса вопросов по рассматриваемой проблеме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-урок (аудио-, медиа-) – просмотр целостного материала или фрагментов с предварительно поставленной перед классом целевой установкой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концерт (или конкурс)– показ индивидуальных или групповых творческих заданий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защита проект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-тест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онно-семинарская и зачётная практика в старших класс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биоз традиционных и инновационных форм - мультимедийный урок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ненты медиа-урока: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сунок, иллюстрация, графика;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ула;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активная игра;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активная карта;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активная модель;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льтимедиапанорама;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нажер;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хмерная модель;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еофрагмент;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озапись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ая презентация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льтимедийные средства: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ОР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ая презентация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деофрагменты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, посвященных жизни и творчеству писателя, истории создания произведения я использую видеофрагмент. Просматривая и прослушивая видеофрагмент, ученики должны записать основные моменты лекции. Некоторые важные моменты выделены в фильме. Их ребята также записывают. В Интернете есть готовые видеофрагметы, которые можно скачать или просмотреть прямо на уроке в режиме онлайн А вообще видеофрагменты может сделать каждый учитель, если он умеет работать в программе MAVE MAKER. Нахожу нужный мне текстовый материал: либо книги, путеводители, либо информацию Интернета. На звуковой файл накладываю картинки и видеоматериал. Картинки сканирую из книжек, либо сама фотографирую, либо качаю из Интернета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ранизация русской классики. На уроке мы просматриваем фрагменты фильмов, чтобы более полно понять идейное содержание изучаемого произведения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записи. На уроках литературы я часто предлагаю послушать произведения авторов русской литературы в исполнении мастеров художественного слова. Я использую прослушивание подобных аудиофайлов как эталонное прочтение, к которому следует стремиться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очные экскурсии.  Часто при изучении произведений мы совершаем виртуальные заочным экскурсиям по литературным местам как видео поддержку урока литературы. Это могут быть фрагменты авторских видеофильмов, скаченных с Интернета. Используя данные ресурсы, мы посещаем Тарханы, Мелихово, пушкинскую Москву и другие места, связанные с именами русских писателей и поэтов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учеников. Ушли уже в прошлое рефераты и доклады, скачанные учащимися из Интернета. Такие виды работ не развивают творческого потенциала школьников и мало что дают в образовательном смысле. Гораздо интереснее что-то создавать самим, так сказать, решать проблему в прикладном плане. Этим мы и занимаемся в своей проектной деятельности на уроках и во внеурочное время. Мы вместе с ребятами осваиваем мультимедийные технологии и пробуем создать что-то нужное как учителю, так и ученикам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электронных словарей и энциклопедий, Интернет-ресурсов. В процессе обучения русскому языку учитель и ученик традиционно обращались и обращаются к различным источникам информации: энциклопедиям, словарям, справочникам, хрестоматиям и т.п. Основным ее источником перестает быть традиционная библиотека, ей на смену пришли электронные словари, энциклопедии, базы данных, представленные в большом объеме не только на электронных носителях, но и в Интернете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етевое взаимодействие и использование социальных сервисов </w:t>
      </w:r>
    </w:p>
    <w:p>
      <w:pPr>
        <w:pStyle w:val="Normal"/>
        <w:spacing w:lineRule="auto" w:line="240" w:before="0" w:after="0"/>
        <w:ind w:left="0" w:right="0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 профессиональной деятельности учителя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сетевой сервис — виртуальная площадка, связывающая людей в сетевые сообщества с помощью программного обеспечения, компьютеров, объединенных в сеть (Интернет) и сети документов (Всемирной паутины)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точнения данного термина необходимо раскрыть понятие сетевого сообществ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сообщество — это группа людей, поддерживающих общение и ведущих совместную деятельность при помощи компьютерных сетевых средств. Благодаря сетевым связям самопроизвольно формируются новые социальные объединения. Сообщества такого рода не могут быть специально спроектированы, организованы или созданы в приказном порядке. Мы можем только создать условия, которые бы облегчали формирование таких сообществ. Благодаря сетевой поддержке перед сообществами обмена знаниями открываются новые возможности по представлению своих цифровых архивов и привлечению новых членов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витием компьютерных технологий у сообществ обмена знаниями появляются новые формы для хранения знаний и новые программные сервисы, облегчающие управление знаниями и использование этих знаний новичками, находящимися на периферии сообществ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ы видим, что сетевые социальные сервисы в настоящее время стали основным средством: общения; поддержки и развития социальных контактов, совместного поиска, хранения, редактирования и классификации информации; обмена медиаданными, творческой деятельности сетевого характера, выполнения множества других задач, таких как: индивидуальное и коллективное планирование (расписание, встречи), подкасты (аудиопотоки), когнитивные карты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яются следующие виды социальных сетевых сервисов: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оисковые системы и народные классификаторы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г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медиахранилища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рекомендательные сервисы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сервисы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в трехмерной реальност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72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шап и многофункциональные порталы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оциальных сетевых сервисов в образовании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сетевых сообществ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ые открытые ресурсы для поиска информаци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остранных языков и культур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ая работа над проектам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моделей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висы Веб 2.0, или социальные сетевые сервисы - современные средства, сетевое программное обеспечение, поддерживающее групповые взаимодействия. Эти групповые действия включают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е действия участников: записи мыслей, заметки и аннотирование чужих текстов, размещение мультимедийных файл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участников между собой (мессенджеры, почта, чат, форум)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практика может использовать уникальные характеристики социальных сервисов следующим образом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ткрытых, бесплатных и свободных электронных ресурсов. В результате распространения социальных сервисов в сетевом доступе оказывается огромное количество материалов, которые могут быть использованы в учебных целях. Сетевые сообщества обмена знаниями могут поделиться своими коллекциями цифровых объектов и программными агентами с образованием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создание сетевого учебного содержания. Новые сервисы социального обеспечения радикально упростили процесс создания материалов и публикации их в сети. Теперь каждый может не только получить доступ к цифровым коллекциям, но и принять участие в формировании собственного сетевого контента (информационное наполнение, содержание). Сегодня новый  контент создается миллионами людей. Они, как муравьи в общий муравейник, приносят в сеть новые тексты, фотографии, рисунки, музыкальные файлы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информационных концепций, знаний и навыков. Среда информационных приложений открывает принципиально новые возможности для деятельности, в которую чрезвычайно легко вовлекаются люди, не обладающие никакими специальными знаниями в области информатики. Новые формы деятельности связаны как с поиском в сети информации, так и с созданием и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м собственных цифровых объектов – текстов, фотографий, программ, музыкальных записей, видеофрагментов. Участие в новых формах деятельности позволяет осваивать важные информационные навыки – повторное использование текстов и кодов, использование метатегов (средство классификации) и т.д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деятельностью участников сообщества практики. Сеть Интернет открывает новые возможности для участия школьников в профессиональных научных сообществах. Цифровая память, агенты и сеть удивительно расширяют не только наши мыслительные способности, но и поле для совместной деятельности и сотрудничества с другими людьми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рок – это зеркало общей и педагогической культуры учителя, мерило его интеллектуального богатства, показатель его кругозора и эрудиции», - утверждал Василий Александрович Сухомлинский. Эти слова не потеряли своей значимости. Чтобы ученикам было интересно учиться, а нам, учителям, интересно учить, необходимо повышать свою информационную культуру, идти в ногу со временем и осваивать. Я убеждена, что учитель должен быть современным. Он должен сочетать в своей педагогической деятельности традиционные и новые современные методы обучения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edu.ru  – Каталог образовательных интернет-ресур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ege.edu.ru  — Портал информационной поддержки единого государственного экзамен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mon.gov.ru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io.ru — Федерация Интернет-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gramota.ru – Портал по культуре ре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lit.1september.ru — Сайт газеты «Первое сентября. Литература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rus.1september.ru — Сайт газеты «Первое сентября. Русский язык»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m-school.ru/- КМ-шко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it-n.ru – Сеть творческих учителе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lib.ru/ — Электронная библиот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virlib.ru – Виртуальная библиот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rvb.ru – Русская виртуальная библиоте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litera.ru/stixiya — Электронные тексты литературных произведений (поэз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literpskov.narod.ru/ — Литератур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kaverin.ru/writers/51 Библиотека В. Каве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chtenie-21.ru – Сайт «Чтение — 21 век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gramma.ru/  Сайт по русскому язы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choollibrary.ioso.ru/index.php?news_id=278 (школьная библиоте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pycckoeslovo.ru/  Репетитор по русскому язы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standart.edu.ru  — Новый стандарт обще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school-collection.edu.ru/ — Единая коллекция цифровых образовательных ресур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cademic.ru — Словари и энциклопед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ug.ru — Сайт Учительской газ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poipkro.pskovedu.ru/ — Сайт ПОИПКР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fipi.ru – Сайт Федерального института педагогических измере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openclass.ru/ Открытый класс. Сетевые образовательные сообще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04:00Z</dcterms:created>
  <dc:creator>Маша</dc:creator>
  <dc:description/>
  <dc:language>en-US</dc:language>
  <cp:lastModifiedBy>евросеть2</cp:lastModifiedBy>
  <cp:lastPrinted>2016-08-21T16:15:00Z</cp:lastPrinted>
  <dcterms:modified xsi:type="dcterms:W3CDTF">2021-08-23T05:04:00Z</dcterms:modified>
  <cp:revision>2</cp:revision>
  <dc:subject/>
  <dc:title/>
</cp:coreProperties>
</file>