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кумский городской округ Ставропольского края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е методическое объединение социальных педагогов и педагогов-психологов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илактика девиантного и асоциального поведения учащихся, социальная адаптация и реабилитация учащихся группы «социального риска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autoSpaceDE w:val="false"/>
        <w:ind w:firstLine="708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autoSpaceDE w:val="false"/>
        <w:ind w:firstLine="708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autoSpaceDE w:val="false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44"/>
          <w:szCs w:val="44"/>
        </w:rPr>
        <w:t xml:space="preserve">                                 </w:t>
      </w:r>
      <w:r>
        <w:rPr>
          <w:sz w:val="28"/>
          <w:szCs w:val="28"/>
        </w:rPr>
        <w:t>Х.А. Мустафаева</w:t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циальный педагог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КОУ СОШ № 13</w:t>
      </w:r>
    </w:p>
    <w:p>
      <w:pPr>
        <w:pStyle w:val="Normal"/>
        <w:autoSpaceDE w:val="false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6.08.2021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офилактика правонарушений и преступлений становится наиболее актуальной, так как немало подростков, оказавшихся в трудной жизненной ситуации. К этой категории относятся дети из семей, бюджет которых не позволяет организовать полноценный отдых и питание, в результате чего они, как правило, предоставлены сами себе. Все это ведет к росту правонарушений среди подростко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ростки, относящиеся к этой категории, не всегда являются малолетними преступниками и правонарушителями. Это часто тихие, пассивные и замкнутые дети, подверженные воздействию ряда взаимосвязанных биологических, психологических, социальных факторов, в результате чего они более склонны к правонарушениям, насилию, другим видам асоциального поведен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ые подростки есть в каждой школе. Работая с различными группами учащихся, наблюдение за их поведением в коллективе, семье позволили выделить факторы риска: </w:t>
      </w:r>
      <w:r>
        <w:rPr>
          <w:vanish/>
          <w:sz w:val="28"/>
          <w:szCs w:val="28"/>
        </w:rPr>
        <w:t>лайд 0-1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чужденность детей от семьи и школы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еблагополучие в семье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ая запущенность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лияние социум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этих факторов не означает, что подросток обязательно совершит правонарушение или проявит признаки асоциального поведения. Однако их наличие повышает вероятность подобного поведения, чем больше подобных факторов, тем больше степень риск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направления деятельности социального педагога по предупреждению девиантного поведения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одростков с девиантным поведением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х социальных проблем, условий возникновения и разрешения с учетом возможностей ОУ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классных руководителей для изучения семейных проблем ребенка, которые могут являться толчком для совершения негативных поступков, озлобленности у подростков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и преемственности в воспитательно-профилактической работе всех субъектов социально-педагогической деятельности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вязь с семьей данного подростка (посещение, организация, консультационно-разъяснительная работа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ндивидуально-профилактического воздействия на подростков, склонных к асоциальному поведению и окружающую их среду с учетом имеющихся форм и методов, результативности их применения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правового образования учащихся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билизация воспитательного потенциала среды, организация работы по переориентации группового общения социально и педагогических запущенных подростков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ребёнка протекает под действием многих факторов:  семьи, школы, внешкольных детских учреждений, общества сверстников, средств массовой информации, различных  организаций и т.д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Школа не может оградить детей от негативных влияний среды, однако она в силах повлиять на степень воздействия этих факторов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В настоящее время воспитание может и должно быть понято не как однонаправленная передача опыта и оценочных суждений от старшего поколения к младшему, но как взаимодействие и сотрудничество взрослых и детей в сфере их совместного бытия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 таком понимании направлено на выработку у подрастающего поколения умения решать различные проблемы, делать жизненный выбор нравственным путём, что требует обращения его «вовнутрь себя» к своим истокам. Воспитание личности ребёнка – непрерывный процесс, и он включает в себя как учебное, так и внеучебное время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выжить в социальном и духовном отношении, подрастающий человек должен уметь ориентироваться и действовать в постоянно меняющемся мире производства, бизнеса, общественно политической  жизни, коммуникации, не потерять при этом своей самобытности, нравственных начал, уважение к себе и другим людям, способности к самопознанию и самосовершенствованию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Именно школьный опыт помогает осваивать те законы, по которым живёт взрослый мир, способы существования в границах этих законов (различные социальные слои, межличностные отношения и др.)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ача знаний происходит не только и не столько на уроках и классных часах, через публичные выступления, сколько всей атмосферой жизни школы, нормами, по которым она живёт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ложения усложняются тем, что подростки, по сути, сами выходят в мир взрослых, быстро взрослеют, всё труднее даётся их моральное воспитание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важно, чтобы школа стала местом, где дети могут, открыто выражать свои мысли, основанные на их жизненном опыте и наблюдениях. Опыт доказывает, что тогда   интерес со стороны школы к их миру будет приносить им чувство удовлетворения.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создана воспитательная система, которая находится в постоянном развитии, ставя перед коллективом новые проблемы и задачи. Главной ценностью для педагога был и остаётся ребёнок, а главным критерием эффективности воспитания является личность выпуск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читаем, что воспитательный процесс подрастающего поколения проходит постепенно и требует внимательного, педагогически грамотного подхода  с учётом возрастных и индивидуальных особенностей ребё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в своей работе используем планы совместных мероприятий по профилактике правонарушений школы с другими учрежд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ализация этих документов обеспечивает  воспитательный процесс и реальное взаимодействие ребенка,  родителей  и социум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х основу положен  опыт работы школы  в следующих направления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бота с опекаемыми, проблемными, «трудными» детьми, неблагополучными семь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встречи, беседы с учащимися, родителями, учи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ействие  почты доверия, школьной службы примир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 связь с инспекцией по делам несовершеннолетних (инспектор ОДН Гаджиев Б.А.) оказывает большую помощь школе  - это 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неблагополучных семей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осещения проблемных , «трудных» подростков (результаты посещений отражаются в соответствующих  актах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ктивном участии Гаджиева Б.А. проводятся  бесед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ё выступление, я бы хотела завершить словами  великого педагога В.А. Сухомлинск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Воспитывает всё: люди, вещи, явления, но прежде всего и больше всего люди. На первом месте – родители и педагоги.</w:t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4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00:00Z</dcterms:created>
  <dc:creator>Кристина</dc:creator>
  <dc:description/>
  <cp:keywords/>
  <dc:language>en-US</dc:language>
  <cp:lastModifiedBy>FK</cp:lastModifiedBy>
  <cp:lastPrinted>2008-12-04T20:51:00Z</cp:lastPrinted>
  <dcterms:modified xsi:type="dcterms:W3CDTF">2021-08-27T11:52:00Z</dcterms:modified>
  <cp:revision>7</cp:revision>
  <dc:subject/>
  <dc:title> ПРОФИЛАКТИЧЕСКАЯ РАБОТА СОЦИАЛЬНОГО ПЕДАГОГА</dc:title>
</cp:coreProperties>
</file>