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фтекумский городской округ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е методическое объединение учителей хим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временные требования, предъявляемые к содержанию химического образования при подготовке к практической части ОГЭ по химии учащихся 9 класса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. И. Коровина</w:t>
      </w:r>
    </w:p>
    <w:p>
      <w:pPr>
        <w:pStyle w:val="Normal"/>
        <w:tabs>
          <w:tab w:val="clear" w:pos="708"/>
          <w:tab w:val="left" w:pos="586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учитель химии</w:t>
      </w:r>
    </w:p>
    <w:p>
      <w:pPr>
        <w:pStyle w:val="Normal"/>
        <w:tabs>
          <w:tab w:val="clear" w:pos="708"/>
          <w:tab w:val="left" w:pos="5864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МКОУ СОШ № 1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7.08.2021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Российской Федерации «Об образовании» освоение образовательных программ среднего (полного)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о подготовке учащихся к экзамену следует опираться на документы, определяющие структуру и содержание контрольных измерительных материалов государственной итоговой аттестации по химии: кодификатор элементов содержания и требований к уровню подготовки выпускников общеобразовательных организаций для проведения единого и основного государственных экзаменов; спецификацию контрольных измерительных материалов;  демонстрационный вариант контрольных измерительных материалов единого и основного государственных экзамен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ИМ ОГЭ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иентированы на оценку естественно-научной грамотности, т.е. того обобщенного результата, на достижение которого рассчитан курс химии основной школы. Поэтому модели заданийвключают задания на распознавание явлений в жизненных ситуациях, наописание свойств явлений, на понимание способов и приемов применения техилииных веществв быту.                                          Содержание заданий разработано по основным темам курса химии, объединенных в шесть содержательных блоков: «Основные понятия химии (уровень атомно-молекулярных представлений)», «Периодический закон и Периодическая система химических элементов Д.И.Менделеева»,«Строение вещества»,«Многообразие химических реакций»,«Многообразие веществ», «Экспериментальная химия».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абота состоит из 2частей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асть 1 содержит 19 заданий с кратким ответом, подразумевающих самостоятельное формулирование и запись ответа в виде числа или последовательности цифр. Часть 2 содержит 5 заданий. 3 задания этой части подразумевают запись развернутого ответа. 2 задания этой части предполагают выполнение реального химического эксперимента и оформление его результа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 выполнение работы отводится 2 часа (120 минут)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ремя, отводимое на решение заданий части 1, не ограничивается. Рекомендуемое время на выполнение части 1 – 45минут; на выполнение заданий части 2 рекомендуется отвести 1 час 15 минут (75 минут). При  выполнении заданий у каждого обучающегося должны быть следующие материалы и оборудова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Периодическая система химических элементов Д.И.Менделее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240" w:before="48" w:after="0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таблица растворимости солей, кислот и оснований в вод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240" w:before="49" w:after="0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электрохимический ряд напряжений метал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240" w:before="47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непрограммируемый калькулятор.</w:t>
      </w:r>
    </w:p>
    <w:p>
      <w:pPr>
        <w:pStyle w:val="Normal"/>
        <w:widowControl w:val="false"/>
        <w:tabs>
          <w:tab w:val="clear" w:pos="708"/>
          <w:tab w:val="left" w:pos="1587" w:leader="none"/>
          <w:tab w:val="left" w:pos="7086" w:leader="none"/>
        </w:tabs>
        <w:autoSpaceDE w:val="false"/>
        <w:spacing w:lineRule="auto" w:line="240" w:before="48" w:after="0"/>
        <w:ind w:right="6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дение реального химического эксперимента в соответствии с  экзаменационной моделью 2 осуществляется в специальном помещении– химической лаборатории, оборудование которой должно отвечать требованиям СанП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 оценивании заданий первой части за каждое верное выполнениезаданий1–3,5–10,13,14,16,18,19 выставляется 1 бал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полный правильный ответ на каждое из заданий 4, 11, 12, 15 и 17 ставится 2 балла; еслидопущена одна ошибка, то ответ оценивается в1 балл. Если допущены две иболее ошибки или ответа нет, то выставляется 0 баллов. Максимальное количество баллов, которое можно получить за выполнение заданий части1, равно 24 (60%баллов).</w:t>
      </w:r>
    </w:p>
    <w:p>
      <w:pPr>
        <w:pStyle w:val="Normal"/>
        <w:widowControl w:val="false"/>
        <w:autoSpaceDE w:val="false"/>
        <w:spacing w:lineRule="auto" w:line="240" w:before="50" w:after="0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ыполнение заданий части 2 оценивается от 0 до 4 баллов.</w:t>
      </w:r>
    </w:p>
    <w:p>
      <w:pPr>
        <w:pStyle w:val="Normal"/>
        <w:widowControl w:val="false"/>
        <w:autoSpaceDE w:val="false"/>
        <w:spacing w:lineRule="auto" w:line="240" w:before="5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веты на задания части2 проверяются и оцениваются экспертами (устанавливается соответствие ответов определенному перечню критериев). Максимальное количество баллов, которое можно получить за выполнение заданий части 2, равно16 (40% баллов). Максимальное количество первичных баллов, которое можно получить за выполнение всех заданий КИМ работы, равно 40.  </w:t>
      </w:r>
    </w:p>
    <w:p>
      <w:pPr>
        <w:pStyle w:val="Normal"/>
        <w:widowControl w:val="false"/>
        <w:autoSpaceDE w:val="false"/>
        <w:spacing w:lineRule="auto" w:line="240" w:before="5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дготовка к ГИА– это каждодневная кропотливая, хорошо продуманная система работы учителя на уроках и во внеурочное время.</w:t>
      </w:r>
    </w:p>
    <w:p>
      <w:pPr>
        <w:pStyle w:val="Normal"/>
        <w:widowControl w:val="false"/>
        <w:autoSpaceDE w:val="false"/>
        <w:spacing w:lineRule="auto" w:line="240" w:before="0" w:after="0"/>
        <w:ind w:right="1268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ежде всего, учителю необходимо хорошо знать спецификацию экзаменационной работы, изучить кодификатор элементов содержания, рассмотреть демоверсию.</w:t>
      </w:r>
    </w:p>
    <w:p>
      <w:pPr>
        <w:pStyle w:val="Normal"/>
        <w:widowControl w:val="false"/>
        <w:autoSpaceDE w:val="false"/>
        <w:spacing w:lineRule="auto" w:line="240" w:before="0" w:after="0"/>
        <w:ind w:right="412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д учителем стоит вопрос: с чего начинать и когда начинать подготовку к ГИА? Прежде всего, этим нужно заниматься постоянно, из урока в урок, с самых первых уроков химии в8 классе, поскольку за один годподготовки высоких результатов добиться невозможно. С начала 9-ого класса необходимо переходить к системному детальному повторению.</w:t>
      </w:r>
    </w:p>
    <w:p>
      <w:pPr>
        <w:pStyle w:val="Normal"/>
        <w:widowControl w:val="false"/>
        <w:autoSpaceDE w:val="false"/>
        <w:spacing w:lineRule="auto" w:line="240" w:before="74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 секрет, что часть школьников, даже те, кто приходит в 8 класс с хорошими оценками, могут добросовестно за учитывать материал, пока невелик объем предлагаемого материала, но проблемы начинаются, когда требуется не просто в воспроизведение, а осмысление, понимание химических процессов.</w:t>
      </w:r>
    </w:p>
    <w:p>
      <w:pPr>
        <w:pStyle w:val="Normal"/>
        <w:widowControl w:val="false"/>
        <w:autoSpaceDE w:val="false"/>
        <w:spacing w:lineRule="auto" w:line="240" w:before="1" w:after="0"/>
        <w:ind w:right="43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истематизации изученного, установления причинно-следственных связей, развития навыков классификации следует использовать различныеформы тестирования, которые активизируют мыслительную деятельность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right="281" w:hanging="0"/>
        <w:rPr>
          <w:rFonts w:ascii="Times New Roman" w:hAnsi="Times New Roman" w:cs="Times New Roman"/>
          <w:spacing w:val="-67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8 классе, начиная с первых уроков, можно использовать самые простые</w:t>
      </w:r>
    </w:p>
    <w:p>
      <w:pPr>
        <w:pStyle w:val="Normal"/>
        <w:widowControl w:val="false"/>
        <w:autoSpaceDE w:val="false"/>
        <w:spacing w:lineRule="auto" w:line="240" w:before="0" w:after="0"/>
        <w:ind w:right="281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ы заданий: «Верно-неверно», «Выбери верное утверждение», «Найди ошибку в предложении». Затем - задания «Найди верный ответ из четырёх». Во втором полугодии 8 класса уже желательно использовать тесты«Установи соответствие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мер заданий ОГЭ-2020 по хим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7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7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832485</wp:posOffset>
            </wp:positionH>
            <wp:positionV relativeFrom="paragraph">
              <wp:posOffset>66675</wp:posOffset>
            </wp:positionV>
            <wp:extent cx="5693410" cy="17018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186" w:after="0"/>
        <w:ind w:right="314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зультаты экзаменов показывают, что наиболее трудным являетсязадание на соотнесение одного элемента с другим(особенно типа: формулавещества – реагенты). Учить выполнять подобные задания можно следующимобразом: сначала учащиеся должны выбрать те варианты ответов, которые у них не вызывают сомнений; остальные ответы, по которым имеются сомнения, можно сортировать по различным критериям: классификация соединения, его химические свойства с учетом всех особенностей. Такой анализ позволитопределить логические пары, из которых можно выбрать уже правильныеответ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9 классе можно использовать задания «Выбери несколько ответов из предложенных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мер заданий ОГЭ-2020 по химии: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i/>
          <w:i/>
          <w:sz w:val="10"/>
          <w:szCs w:val="28"/>
          <w:lang w:eastAsia="en-US"/>
        </w:rPr>
      </w:pPr>
      <w:r>
        <w:rPr>
          <w:rFonts w:cs="Times New Roman" w:ascii="Times New Roman" w:hAnsi="Times New Roman"/>
          <w:i/>
          <w:sz w:val="1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0"/>
          <w:szCs w:val="28"/>
          <w:lang w:eastAsia="en-US"/>
        </w:rPr>
      </w:pPr>
      <w:r>
        <w:rPr>
          <w:rFonts w:cs="Times New Roman" w:ascii="Times New Roman" w:hAnsi="Times New Roman"/>
          <w:i/>
          <w:sz w:val="1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21020" cy="246888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23" w:leader="none"/>
        </w:tabs>
        <w:autoSpaceDE w:val="false"/>
        <w:spacing w:lineRule="auto" w:line="240" w:before="89" w:after="0"/>
        <w:ind w:right="856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я «мысленного эксперимента» также традиционно вызывают затруднения, т.к. требуют учета особенностей проведения эксперимента, агрегатного состояния веществ, правильной интерпретации визуальныхэффектовреакц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мер заданий ОГЭ-2020 по химии: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6110" cy="16033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59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учающийся должен уметь выполнить данное задание практически. </w:t>
      </w:r>
    </w:p>
    <w:p>
      <w:pPr>
        <w:pStyle w:val="Normal"/>
        <w:widowControl w:val="false"/>
        <w:autoSpaceDE w:val="false"/>
        <w:spacing w:lineRule="auto" w:line="240" w:before="159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мер заданий ОГЭ-2020 по химии: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cs="Times New Roman"/>
          <w:i/>
          <w:i/>
          <w:sz w:val="13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13"/>
          <w:szCs w:val="28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845185</wp:posOffset>
            </wp:positionH>
            <wp:positionV relativeFrom="paragraph">
              <wp:posOffset>115570</wp:posOffset>
            </wp:positionV>
            <wp:extent cx="5861685" cy="372745"/>
            <wp:effectExtent l="0" t="0" r="0" b="0"/>
            <wp:wrapTopAndBottom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867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ю химических задач также необходимо уделять большое внимание, начиная с 8 класса, так как это умение важнейшим критерием эффективности усвоения химических зна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7"/>
          <w:szCs w:val="28"/>
          <w:lang w:val="en-US" w:eastAsia="en-US"/>
        </w:rPr>
      </w:pPr>
      <w:r>
        <w:rPr>
          <w:rFonts w:cs="Times New Roman" w:ascii="Times New Roman" w:hAnsi="Times New Roman"/>
          <w:sz w:val="17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816610</wp:posOffset>
            </wp:positionH>
            <wp:positionV relativeFrom="paragraph">
              <wp:posOffset>139700</wp:posOffset>
            </wp:positionV>
            <wp:extent cx="5765165" cy="542290"/>
            <wp:effectExtent l="0" t="0" r="0" b="0"/>
            <wp:wrapTopAndBottom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173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стыможноиспользоватьнаразныхэтапахурока:ивовремяпроверкидомашнего задания, и в момент актуализации знаний, и на этапах изучения изакрепленияновогоматериала.Ноперегружатьуроктестаминеследует.</w:t>
      </w:r>
    </w:p>
    <w:p>
      <w:pPr>
        <w:pStyle w:val="Normal"/>
        <w:widowControl w:val="false"/>
        <w:autoSpaceDE w:val="false"/>
        <w:spacing w:lineRule="auto" w:line="240" w:before="74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тимальноеихколичествов8–9классах–5–7заданийзаурок.</w:t>
      </w:r>
    </w:p>
    <w:p>
      <w:pPr>
        <w:pStyle w:val="Normal"/>
        <w:widowControl w:val="false"/>
        <w:autoSpaceDE w:val="false"/>
        <w:spacing w:lineRule="auto" w:line="240" w:before="50" w:after="0"/>
        <w:ind w:right="43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КИМ ГИА в </w:t>
      </w:r>
      <w:r>
        <w:rPr>
          <w:rFonts w:cs="Times New Roman" w:ascii="Times New Roman" w:hAnsi="Times New Roman"/>
          <w:sz w:val="28"/>
          <w:szCs w:val="28"/>
          <w:lang w:eastAsia="en-US"/>
        </w:rPr>
        <w:t>9 классе используются текстовые задания, которые требуют узнавания вещества, описания его состав или химических свойств в виде уравнений химических реакций, провести расчеты по использованиюданноговещества в быту.</w:t>
      </w:r>
    </w:p>
    <w:p>
      <w:pPr>
        <w:pStyle w:val="Normal"/>
        <w:widowControl w:val="false"/>
        <w:autoSpaceDE w:val="false"/>
        <w:spacing w:lineRule="auto" w:line="240" w:before="50" w:after="0"/>
        <w:ind w:right="430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мер заданий ОГЭ-2020 по химии:</w:t>
      </w:r>
    </w:p>
    <w:p>
      <w:pPr>
        <w:pStyle w:val="Normal"/>
        <w:widowControl w:val="false"/>
        <w:autoSpaceDE w:val="false"/>
        <w:spacing w:lineRule="auto" w:line="240" w:before="50" w:after="0"/>
        <w:ind w:right="43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8990" cy="466407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39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обноезаданиепроверяетследующиеум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uto" w:line="240" w:before="49" w:after="0"/>
        <w:ind w:left="231" w:right="730" w:firstLine="707"/>
        <w:rPr>
          <w:rFonts w:ascii="Symbol" w:hAnsi="Symbol" w:cs="Symbol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быстро читать и извлекать необходимую для ответа информацию из незнакомого текста, представленную в скрытом или явном виде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uto" w:line="240" w:before="8" w:after="0"/>
        <w:ind w:left="231" w:right="1019" w:firstLine="707"/>
        <w:rPr>
          <w:rFonts w:ascii="Symbol" w:hAnsi="Symbol" w:cs="Symbol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роводить анализ и обобщать прочитанное, строить на основании изученного текста собственные умозаклю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uto" w:line="240" w:before="6" w:after="0"/>
        <w:ind w:left="231" w:right="713" w:firstLine="707"/>
        <w:rPr>
          <w:rFonts w:ascii="Symbol" w:hAnsi="Symbol" w:cs="Symbol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отвечать на поставленные вопросы, опираясь на имеющуюся в тесте информац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71" w:leader="none"/>
        </w:tabs>
        <w:autoSpaceDE w:val="false"/>
        <w:spacing w:lineRule="auto" w:line="240" w:before="3" w:after="0"/>
        <w:ind w:left="231" w:right="1317" w:firstLine="707"/>
        <w:rPr>
          <w:rFonts w:ascii="Symbol" w:hAnsi="Symbol" w:cs="Symbol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оотносить собственные знания с информацией, полученной из текста.</w:t>
      </w:r>
    </w:p>
    <w:p>
      <w:pPr>
        <w:pStyle w:val="Normal"/>
        <w:widowControl w:val="false"/>
        <w:autoSpaceDE w:val="false"/>
        <w:spacing w:lineRule="auto" w:line="240" w:before="3" w:after="0"/>
        <w:ind w:right="43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учебном процессе целесообразно сделать акцент на формирование уучащихся умений работать с текстом, что должно обучить школьников находить нужную информацию и использовать ее для ответа на поставленный вопрос. Особое внимание следует обратить на формирование умения кратко, четко, по существу вопроса устно и письменно излагать свои знания. Этому способствует составление плана к параграфам учебника, комментирование устных ответов одноклассников, нахождение ошибок в специальноподобранных текстах, заполнение таблиц, схем, конспектирование материала, комментированное чтение, составление к тексту вопросов творческого характера, составление кроссвордов. Сформированность элементарных умений и навыков работы с учебником у обучающихся 8–9 классов является основой для формирования более сложных умений этой работы у старшеклассников, что повлечет за собой развитие у них самостоятельности и готовности ксамообразовани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 подготовке обучающихся к ОГЭ не стоит забывать о повторенииосновных правил безопасной жизнедеятельности и о соблюдении техники безопасности при выполнении химического эксперимента на уроках, поскольку эти вопросы также являются частью КИМ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cs="Times New Roman"/>
          <w:sz w:val="23"/>
          <w:szCs w:val="28"/>
          <w:lang w:eastAsia="en-US"/>
        </w:rPr>
      </w:pPr>
      <w:r>
        <w:rPr>
          <w:rFonts w:cs="Times New Roman" w:ascii="Times New Roman" w:hAnsi="Times New Roman"/>
          <w:sz w:val="23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Пример задания ОГЭ-2020 по хим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2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94045" cy="250571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84" w:after="0"/>
        <w:ind w:right="231" w:hanging="0"/>
        <w:rPr>
          <w:rFonts w:ascii="Times New Roman" w:hAnsi="Times New Roman" w:cs="Times New Roman"/>
          <w:spacing w:val="-67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 целью подготовки учащихся к ОГЭ можно часть текущих и тематических контрольных работ проводить в тестовой форме, приближенной к КИМам, с заданиями трёх уровней. В контрольные работы рекомендуетсявключать и задания на ранее пройденный материал, который при изучении предыдущих тем вызвал затруднения.</w:t>
      </w:r>
    </w:p>
    <w:p>
      <w:pPr>
        <w:pStyle w:val="Normal"/>
        <w:widowControl w:val="false"/>
        <w:autoSpaceDE w:val="false"/>
        <w:spacing w:lineRule="auto" w:line="240" w:before="184" w:after="0"/>
        <w:ind w:right="231" w:hanging="0"/>
        <w:rPr>
          <w:rFonts w:ascii="Times New Roman" w:hAnsi="Times New Roman" w:cs="Times New Roman"/>
          <w:spacing w:val="-67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д тематической контрольной работой на обобщающем уроке можно проводить фронтальную работу по тренировочному тестированию (вопросы, подобные контрольной работе): на каждую парту раздаются карточки или используется мультимедийная презентация, и в форме беседы обсуждаются тесты, возможные логические варианты их решения. Очень важно научить учащихся распределять время на выполнениеработы, научить технологии работы с тестами, умению делать выбор: при рассмотрении предложенных вариантов ответов отбирать заведомо неверные, а затем осуществлять окончательный выбор, а во избежание случайной ошибки процедуру поиска правильного ответа повторить несколько раз и только после этого записать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67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ыт проведения контрольных работ в виде тестов показывает, что опасения о возможности случайного угадывания ответов не состоятельны, и бе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хорошей подготовки хорошую оценку получить затруднительн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выполнение тематической контрольной работы отводится целый урок.</w:t>
      </w:r>
    </w:p>
    <w:p>
      <w:pPr>
        <w:pStyle w:val="Normal"/>
        <w:widowControl w:val="false"/>
        <w:autoSpaceDE w:val="false"/>
        <w:spacing w:lineRule="auto" w:line="240" w:before="46" w:after="0"/>
        <w:ind w:right="43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енные работы и тесты раздаются ученикам на дом для выполнения работы над ошибками, а на следующем уроке отводится время для разбора наиболее сложных вопросов, вызвавших у большинства затруднения. Если такую работу проводить в системе, обучающиеся быстро привыкают к ней и контрольные становятся для них привычными, у ребят уже нет страха перед тестами и ОГЭ.</w:t>
      </w:r>
    </w:p>
    <w:p>
      <w:pPr>
        <w:pStyle w:val="Normal"/>
        <w:widowControl w:val="false"/>
        <w:autoSpaceDE w:val="false"/>
        <w:spacing w:lineRule="auto" w:line="240" w:before="0" w:after="0"/>
        <w:ind w:right="321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е следует начинать подготовку к экзаме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 вариантов экзаменационных работ, так как в них материал распределён не в соответствии со структурой и программой курса школьной хими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менно поэтому приорганизации повторения лучше придерживаться обычной последовательности программы и оглавления действующих учебников и учебных пособ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полнительныезанятияпоподготовкекОГЭцелесообразноразбить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блокипо содержанию материала (темы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занятие–лекционныйобзортемыилиблокатем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51" w:leader="none"/>
          <w:tab w:val="left" w:pos="2306" w:leader="none"/>
        </w:tabs>
        <w:autoSpaceDE w:val="false"/>
        <w:spacing w:lineRule="auto" w:line="240" w:before="43" w:after="0"/>
        <w:ind w:left="231" w:right="1640" w:firstLine="707"/>
        <w:rPr/>
      </w:pPr>
      <w:r>
        <w:rPr>
          <w:rFonts w:cs="Times New Roman" w:ascii="Times New Roman" w:hAnsi="Times New Roman"/>
          <w:sz w:val="28"/>
          <w:lang w:eastAsia="en-US"/>
        </w:rPr>
        <w:t>занятие– фронтальная работа по разбору тестов базового иповышенногоуровней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занятие–семинариразборзаданийвысокогоуровнясложност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51" w:leader="none"/>
        </w:tabs>
        <w:autoSpaceDE w:val="false"/>
        <w:spacing w:lineRule="auto" w:line="240" w:before="48" w:after="0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занятие–контрольноетестированиепотеме.</w:t>
      </w:r>
    </w:p>
    <w:p>
      <w:pPr>
        <w:pStyle w:val="Normal"/>
        <w:widowControl w:val="false"/>
        <w:autoSpaceDE w:val="false"/>
        <w:spacing w:lineRule="auto" w:line="240" w:before="47" w:after="0"/>
        <w:ind w:right="321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КИМ стоит работать во второй половине учебного года, когда знания будут приведены в систему. Полезно приучать обучающихся к внимательному чтению и неукоснительному выполнению инструкций, использующихся вматериалах ОГЭ, к четкому разборчивому письму. Это поможет избежатьошибокв ходевыполненияработы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подготовке к ОГЭ большое значение имеет и самостоятельная подготовка обучающихся дома, а этому тоже должен научить учитель, начиная с первых уроков химии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 грустью приходится констатировать факт, что в практике преподавания химии лабораторный эксперимент в последние годы нередко подменяется демонстрационным или, что еще хуже, виртуальным. Понятно, что такой подход не позволяет приобрести учащимся необходимый опыт работы с реактивами и лабораторным оборудованием. Иными словами, у определенной части учащихся 9 классов практические умения и навыки сформированы на достаточно низком уровне. Поэтому, несмотря на низкий уровень оснащения химических кабинетов образовательных учреждений, следует предусмотреть в программе полный перечень практических работ в соответствии с федеральным компонентом государственного стандарта. Лабораторные и практические работы позволяют успешно формировать умения и навыки практического пл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231" w:hanging="232"/>
      </w:pPr>
      <w:rPr>
        <w:rFonts w:ascii="Symbol" w:hAnsi="Symbol" w:cs="Symbol" w:hint="default"/>
        <w:w w:val="100"/>
        <w:lang w:val="ru-RU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49" w:hanging="211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356" w:hanging="282"/>
      </w:pPr>
      <w:rPr>
        <w:sz w:val="28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150" w:hanging="212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107" w:hanging="2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54" w:hanging="2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02" w:hanging="2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49" w:hanging="2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96" w:hanging="2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44" w:hanging="2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1" w:hanging="21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Wingdings" w:hAnsi="Wingdings" w:eastAsia="Wingdings" w:cs="Wingdings"/>
      <w:w w:val="9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spacing w:val="0"/>
      <w:w w:val="10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spacing w:val="0"/>
      <w:w w:val="10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spacing w:val="0"/>
      <w:w w:val="10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w w:val="100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spacing w:val="0"/>
      <w:w w:val="10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spacing w:val="0"/>
      <w:w w:val="100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41z3">
    <w:name w:val="WW8Num41z3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/>
      <w:iCs/>
      <w:w w:val="100"/>
      <w:sz w:val="28"/>
      <w:szCs w:val="28"/>
      <w:lang w:val="ru-RU" w:bidi="ar-SA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42z3">
    <w:name w:val="WW8Num42z3"/>
    <w:qFormat/>
    <w:rPr>
      <w:lang w:val="ru-RU" w:bidi="ar-SA"/>
    </w:rPr>
  </w:style>
  <w:style w:type="character" w:styleId="WW8Num43z0">
    <w:name w:val="WW8Num43z0"/>
    <w:qFormat/>
    <w:rPr>
      <w:spacing w:val="0"/>
      <w:w w:val="100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Symbol" w:hAnsi="Symbol" w:eastAsia="Symbol" w:cs="Symbol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6z2">
    <w:name w:val="WW8Num46z2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</w:rPr>
  </w:style>
  <w:style w:type="character" w:styleId="Style18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главление 11"/>
    <w:basedOn w:val="Normal"/>
    <w:qFormat/>
    <w:pPr>
      <w:widowControl w:val="false"/>
      <w:autoSpaceDE w:val="false"/>
      <w:spacing w:lineRule="auto" w:line="240" w:before="525" w:after="0"/>
      <w:ind w:right="1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263" w:after="0"/>
      <w:ind w:left="231" w:hanging="282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23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939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1" w:firstLine="707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7:55:00Z</dcterms:created>
  <dc:creator>админ</dc:creator>
  <dc:description/>
  <cp:keywords/>
  <dc:language>en-US</dc:language>
  <cp:lastModifiedBy>Пользователь</cp:lastModifiedBy>
  <dcterms:modified xsi:type="dcterms:W3CDTF">2021-08-24T10:14:00Z</dcterms:modified>
  <cp:revision>8</cp:revision>
  <dc:subject/>
  <dc:title/>
</cp:coreProperties>
</file>