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ализ рабо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йонного методического объединения учителей географи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фтекумского городского округа 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 2020-2021 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йонное методическое объединение учителей географии осуществляло свою работу в условиях поэтапного обновления образования естественных дисциплин, модернизации образования, главной целью которого является достижение нового качества общеобразовательной подготов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ая тема район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ar-SA"/>
        </w:rPr>
        <w:t>«Качество образования как приоритет профессиональной компетентности педагог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бота районного методического объединения учителей географии, была направлена на использование продуктивных форм и методов организации учебного процесса, на освоение новых  педагогических программ, на знакомство с опытом работы коллег по внедрению современных педагогических технолог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В связи с этим в учебном году решались следующие задачи: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своение требования к разработке рабочих программ по предмету «География» в условиях реализации ФГОС общего и среднего образования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овышение теоретического, методического и профессионального мастерства учителей географии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анализ и распространение опыта применения современных педагогических технологий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совершенствование методики преподавания географии, актуализация и углубление методических знаний учителей географии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реализация компетентностного подхода в преподавании географии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обобщение и распространение эффективного педагогического опыта преподавания географии на базовом и повышенном уровнях в условиях профильного обучения 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беспечение воспитательного потенциала учебных занятий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овышение интереса, расширение и углубление знаний у учащихся по географии во внеурочное врем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та по отработке навыков тестирования ак одного из видов контроля над ЗУН учащихся с целью качественной подготовки учащихся к сдаче ЕГЭ и ГИ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я района работали над формированием у учащихся ключевых компетенций, то есть готовности использовать усвоенные знания, умения и способы деятельности в реальной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формами проведения заседаний были семинары и мастер – класс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и года систематически проводилась научно – методическая работа по изучению методических писем, рекоменда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текущем учебном году было проведено 3 заседания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ы и перспективы развития школьного географического образования в России: (Обсуждение «Компетенции развития географического образования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знаний на уроках географии:  Онлайн - Мастер-класс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ое развитие педагога – необходимое условие эффективности образовательного  процесса: Подготовка обучающихся к ВПР и к сдаче ОГЭ по географии, совершенствование и внедрение новых форм, методов, средств обучения и информационных технологий на уроках географии, совершенствование форм и методов работы с одаренными детьм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взаимодействия учителей и учащихся в конкурсах, проектах, исследовательских работах: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акция «Большой этнографический диктант»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СОШ № 18, 10, 2, 3, 12, 7, 9, 15, 16, 12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образовательная акция «Географический диктант»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СОШ № 16, 7, 10, 14, 18, 2, 3, 12, 9, 15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олимпиада по географии (школьный этап)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школы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олимпиада по географии (Муниципальный этап)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СОШ № 3- 1 место, 16 – 3 место,7 -  участники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урок Арктики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СОШ № 10, 18, 2,3, 16, 9, 12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Покорми птиц зимой»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школы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День Земли»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школы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День воды»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школы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Сделаем вместе»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школы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Учитель года 2021» (муниципальный)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СОШ № 3 – 1 место (Джумагулова З. И.)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Учитель года 2021» (краевой)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СОШ № 3 – лауреат (Джумагулова З. И.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работу учителей методического объединения в истекшем году, можно отметить, что большинство из них работают творчески, имеют достаточно высокую профессиональную подготовку, знают задачи, поставленные перед современной школой. Главное в их работе – поиск новых технологий, которые влияют на развитие интеллектуальных умений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ряду с этим, следует отметить недостаточную работу районного методического объединения по вопросу организации овладения информационно – коммуникативными технологиями. Не в полной мере на уроках используются ИКТ как по объективным, так и по субъективным причинам. </w:t>
      </w:r>
    </w:p>
    <w:p>
      <w:pPr>
        <w:pStyle w:val="Style16"/>
        <w:spacing w:before="0" w:after="0"/>
        <w:jc w:val="both"/>
        <w:rPr/>
      </w:pPr>
      <w:r>
        <w:rPr>
          <w:sz w:val="27"/>
          <w:szCs w:val="27"/>
        </w:rPr>
        <w:t>Исходя из анализа работы, определить </w:t>
      </w:r>
      <w:r>
        <w:rPr>
          <w:b/>
          <w:bCs/>
          <w:sz w:val="27"/>
          <w:szCs w:val="27"/>
        </w:rPr>
        <w:t>цель </w:t>
      </w:r>
      <w:r>
        <w:rPr>
          <w:sz w:val="27"/>
          <w:szCs w:val="27"/>
        </w:rPr>
        <w:t>и </w:t>
      </w:r>
      <w:r>
        <w:rPr>
          <w:b/>
          <w:bCs/>
          <w:sz w:val="27"/>
          <w:szCs w:val="27"/>
        </w:rPr>
        <w:t>задачи</w:t>
      </w:r>
      <w:r>
        <w:rPr>
          <w:sz w:val="27"/>
          <w:szCs w:val="27"/>
        </w:rPr>
        <w:t> на предстоящий 2021– 2022 учебный год:</w:t>
      </w:r>
    </w:p>
    <w:p>
      <w:pPr>
        <w:pStyle w:val="Style16"/>
        <w:spacing w:lineRule="atLeast" w:line="294" w:before="0" w:after="0"/>
        <w:jc w:val="both"/>
        <w:rPr/>
      </w:pPr>
      <w:r>
        <w:rPr>
          <w:b/>
          <w:bCs/>
          <w:sz w:val="27"/>
          <w:szCs w:val="27"/>
        </w:rPr>
        <w:t>Цель</w:t>
      </w:r>
      <w:r>
        <w:rPr>
          <w:sz w:val="27"/>
          <w:szCs w:val="27"/>
        </w:rPr>
        <w:t>: «Совершенствование профессионального мастерства педагогов, развитие их творческого потенциала, направленного на повышение эффективности и качества педагогического процесса»</w:t>
      </w:r>
    </w:p>
    <w:p>
      <w:pPr>
        <w:pStyle w:val="Style16"/>
        <w:spacing w:lineRule="atLeast" w:line="294" w:before="0" w:after="0"/>
        <w:jc w:val="both"/>
        <w:rPr/>
      </w:pPr>
      <w:r>
        <w:rPr>
          <w:b/>
          <w:bCs/>
          <w:sz w:val="27"/>
          <w:szCs w:val="27"/>
        </w:rPr>
        <w:t>Задачи</w:t>
      </w:r>
      <w:r>
        <w:rPr>
          <w:sz w:val="27"/>
          <w:szCs w:val="27"/>
        </w:rPr>
        <w:t>:</w:t>
      </w:r>
    </w:p>
    <w:p>
      <w:pPr>
        <w:pStyle w:val="Style16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содействовать формированию инициативной, творческой личности педагога;</w:t>
      </w:r>
    </w:p>
    <w:p>
      <w:pPr>
        <w:pStyle w:val="Style16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содействовать созданию условий для обеспечения качественного предметного преподавания,  использования перспективных образовательных технологий;</w:t>
      </w:r>
    </w:p>
    <w:p>
      <w:pPr>
        <w:pStyle w:val="Style16"/>
        <w:spacing w:lineRule="atLeast" w:line="294" w:before="0" w:after="0"/>
        <w:jc w:val="both"/>
        <w:rPr/>
      </w:pPr>
      <w:r>
        <w:rPr>
          <w:sz w:val="27"/>
          <w:szCs w:val="27"/>
        </w:rPr>
        <w:t>- способств</w:t>
      </w:r>
      <w:r>
        <w:rPr>
          <w:color w:val="000000"/>
          <w:sz w:val="27"/>
          <w:szCs w:val="27"/>
        </w:rPr>
        <w:t>овать установлению равного доступа к 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полноценному образованию</w:t>
        </w:r>
      </w:hyperlink>
      <w:r>
        <w:rPr>
          <w:sz w:val="27"/>
          <w:szCs w:val="27"/>
        </w:rPr>
        <w:t> разным категориям обучающихся в соответствии с их способностями, индивидуальными склонностями и потребностями;</w:t>
      </w:r>
    </w:p>
    <w:p>
      <w:pPr>
        <w:pStyle w:val="Style16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совершенствовать работу учителей и учащихся, направленную на расширение информационного пространства.</w:t>
      </w:r>
    </w:p>
    <w:p>
      <w:pPr>
        <w:pStyle w:val="Style16"/>
        <w:spacing w:before="0" w:after="0"/>
        <w:jc w:val="both"/>
        <w:rPr/>
      </w:pPr>
      <w:r>
        <w:rPr>
          <w:sz w:val="27"/>
          <w:szCs w:val="27"/>
        </w:rPr>
        <w:t>- продолжить создание электронной базы заданий по подготовке к ГИА.</w:t>
      </w:r>
    </w:p>
    <w:p>
      <w:pPr>
        <w:pStyle w:val="Style16"/>
        <w:spacing w:before="0" w:after="0"/>
        <w:jc w:val="both"/>
        <w:rPr/>
      </w:pPr>
      <w:r>
        <w:rPr>
          <w:sz w:val="27"/>
          <w:szCs w:val="27"/>
        </w:rPr>
        <w:t>- продолжить работу по привлечению одаренных детей к участию в олимпиадах,  творческих конкурсах разного уровня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ой целью методической работы РМО является содействие в повышении качества образования. Проведенные методические мероприятия будут способствовать росту качества подготовки выпускников к государственной итоговой аттестации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s%3A%2F%2Fpandia.ru%2Ftext%2Fcategory%2Fpolnoe_obrazovanie%2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17:00Z</dcterms:created>
  <dc:creator>7</dc:creator>
  <dc:description/>
  <dc:language>en-US</dc:language>
  <cp:lastModifiedBy>Пользователь</cp:lastModifiedBy>
  <dcterms:modified xsi:type="dcterms:W3CDTF">2021-08-20T07:17:00Z</dcterms:modified>
  <cp:revision>2</cp:revision>
  <dc:subject/>
  <dc:title/>
</cp:coreProperties>
</file>