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sz w:val="28"/>
          <w:szCs w:val="28"/>
        </w:rPr>
      </w:pPr>
      <w:r>
        <w:rPr>
          <w:sz w:val="28"/>
          <w:szCs w:val="28"/>
        </w:rPr>
        <w:t>«Средняя общебразовательная школа № 7»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КЛАД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НЦЕПЦИЯ   ПРЕПОДАВАНИЯ УЧЕБНОГО ПРЕДМЕТА «ОБЩЕСТВОЗНАНИЕ» В 2020-2021 УЧ.ГОДУ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Менакаева А.М.</w:t>
        <w:br/>
        <w:t>учитель истории МКОУ СОШ № 7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rPr>
          <w:sz w:val="28"/>
          <w:szCs w:val="28"/>
        </w:rPr>
      </w:pPr>
      <w:r>
        <w:rPr>
          <w:sz w:val="28"/>
          <w:szCs w:val="28"/>
        </w:rPr>
        <w:t>12ноября 2020г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270"/>
        <w:ind w:right="-44" w:hanging="0"/>
        <w:jc w:val="left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Концепция представляет собой систему взглядов на основные проблемы, базовые принципы, цели, задачи и основные направления развития системы преподавания обществознания в организациях, реализующих основные общеобразовательные программы (далее - образовательные организации), в Российской Федерации.</w:t>
      </w:r>
    </w:p>
    <w:p>
      <w:pPr>
        <w:pStyle w:val="3"/>
        <w:shd w:fill="auto" w:val="clear"/>
        <w:tabs>
          <w:tab w:val="clear" w:pos="708"/>
          <w:tab w:val="left" w:pos="2167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Значение учебного предмета «Обществознание» в современной системе образования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развитие мира, социальные и политические процессы, информационные контексты, глобализация всех сфер жизни, этнический и религиозный политеизм, социальная стратификация предъявляют новые требования к общественным наукам и к их преподаванию в образовательной организации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Обществознание становится гуманистической базой для образования в целом. Знания по учебному предмету должны стать основой для формирования ценностного отношения, собственной позиции к явлениям социальной жизни, поиску созидательных способов жизнедеятельности. Учебный предмет «Обществознание» даёт возможность обучающемуся оценить себя как личность, раскрыть свой потенциал, понять свои социальные роли и собственное место в социуме и культурной среде, найти свой путь. Обучающийся приобретает опыт социального и культурного взаимодействия, становится активным гражданином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Обществознание является стержнем, вокруг которого формируется понимание российской идентичности, гражданского, культурного, образовательного пространства страны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направлен на освоение на уровне функциональной грамотности системы об обществе, об основных социальных ролях, о позитивно оцениваемых обществом качествах личности, позволяющих успешно взаимодействовать в социальной среде, о сферах человеческой деятельности, о способах регулирования общественных отношений, о механизмах реализации и защиты прав человека и гражданина.</w:t>
      </w:r>
    </w:p>
    <w:p>
      <w:pPr>
        <w:pStyle w:val="3"/>
        <w:shd w:fill="auto" w:val="clear"/>
        <w:tabs>
          <w:tab w:val="clear" w:pos="708"/>
          <w:tab w:val="left" w:pos="0" w:leader="none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Кроме того учебный предмет направлен на формирование опыта применения полученных знаний для решения актуаль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ства осуществляется на протяжении всей жизни человека, начиная с самого раннего возраста, но большое внимание формированию базовых знаний и социальных компетенций необходимо уделять на уровне общего образования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3529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и и задачи Концепции Целью настоящей Концепции является обеспечение высокого качества изучения и преподавания обществознания в образовательных организациях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rStyle w:val="Style17"/>
          <w:rFonts w:eastAsia="Malgun Gothic"/>
          <w:sz w:val="28"/>
          <w:szCs w:val="28"/>
        </w:rPr>
        <w:t xml:space="preserve">Основной целью </w:t>
      </w:r>
      <w:r>
        <w:rPr>
          <w:sz w:val="28"/>
          <w:szCs w:val="28"/>
        </w:rPr>
        <w:t>учебного предмета «Обществознание» является воспитание общероссийской идентичности, гражданской ответственности,уважения к социальным нормам, приверженности правовым принципам, закрепленным в Конституции Российской Федерации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rStyle w:val="Style17"/>
          <w:rFonts w:eastAsia="Malgun Gothic"/>
          <w:sz w:val="28"/>
          <w:szCs w:val="28"/>
        </w:rPr>
        <w:t xml:space="preserve">Задачи </w:t>
      </w:r>
      <w:r>
        <w:rPr>
          <w:sz w:val="28"/>
          <w:szCs w:val="28"/>
        </w:rPr>
        <w:t>обществоведческой подготовки можно отобразить содержательными блоками, каждый из которых включает прогнозируемый результат в овладении соответствующими способами деятельности и формированием социально</w:t>
        <w:softHyphen/>
        <w:t>значимых компетенций, а также выработку определенных ценностных ориентиров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rStyle w:val="Style17"/>
          <w:rFonts w:eastAsia="Malgun Gothic"/>
          <w:sz w:val="28"/>
          <w:szCs w:val="28"/>
        </w:rPr>
        <w:t xml:space="preserve">Концептуальный блок </w:t>
      </w:r>
      <w:r>
        <w:rPr>
          <w:sz w:val="28"/>
          <w:szCs w:val="28"/>
        </w:rPr>
        <w:t>направлен на решение следующих задач: развитие личности на исключительно важном этапе ее социализации; развитие у обучающихся способности к самоопределению, самореализации и самоконтролю;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: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а к науке и повышение мотивации к высокопроизводительной и инновационной трудовой деятельности;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остной картины общества на основе современных научных знаний и методик;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духовной культуры, основанной на нормах морали, принципах толерантности и равенства, уважения к традиционным для России религиям;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й культуры, основанной на принципах демократизма и плюрализма, повышение мотивации к участию в политической жизни страны.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rStyle w:val="Style17"/>
          <w:rFonts w:eastAsia="Malgun Gothic"/>
          <w:sz w:val="28"/>
          <w:szCs w:val="28"/>
        </w:rPr>
        <w:t xml:space="preserve">Учебно-методический блок, </w:t>
      </w:r>
      <w:r>
        <w:rPr>
          <w:sz w:val="28"/>
          <w:szCs w:val="28"/>
        </w:rPr>
        <w:t>обеспечивающий необходимыми знаниями, включает: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 о человеке как единстве природного и социального начал, о его способностях, потребностях, возможностях и интересах, о путях развития и совершенствования;</w:t>
      </w:r>
    </w:p>
    <w:p>
      <w:pPr>
        <w:pStyle w:val="3"/>
        <w:shd w:fill="auto" w:val="clear"/>
        <w:tabs>
          <w:tab w:val="clear" w:pos="708"/>
          <w:tab w:val="left" w:pos="142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ногообразии социальных общностей и особенностях механизма социализации, о различных типах общественных связей и отношений, о структуре и значении первичных коллективов, о социальных статусах и социальных ролях личности в обществе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знания о различных способах регулирования общественных отношений и поведения личности, нормативных структурах, символах культуры; знания о целостности общества и соотношении его основных структурных элементов, об основных тенденциях развития общества и его современном состоянии, общественном прогрессе и его критериях; понимание соотношения необходимости и свободы в общественном развитии и деятельности людей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 о чертах и особенностях развития нашего общества, об особенностях формирования российской идентичности, о его месте и роли в общецивилизационном процессе, в мировой истории, в культурном развитии человечества, о возможных перспективах будущего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некоторых направлениях в развитии общественной мысли прошлого и современности, о различии в методологических подходах и оценках общественных явлений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о современном социальном, экономическом и политическом устройстве Российской Федерации, знания о государственно-правовой системе, включая знание основного закона - Конституции России, федеральных конструкционных законов, уважение к государственным символам, представление о системе органов государственной власти. Указанные задачи должны служить ориентиром как при отборе содержания школьного обществоведческого образования в целом, так и в рамках отдельных учебных предметов.</w:t>
      </w:r>
    </w:p>
    <w:p>
      <w:pPr>
        <w:pStyle w:val="3"/>
        <w:shd w:fill="auto" w:val="clear"/>
        <w:tabs>
          <w:tab w:val="clear" w:pos="708"/>
          <w:tab w:val="left" w:pos="2888" w:leader="none"/>
          <w:tab w:val="left" w:pos="8789" w:leader="none"/>
        </w:tabs>
        <w:spacing w:lineRule="exact" w:line="270"/>
        <w:ind w:right="-44" w:hanging="0"/>
        <w:jc w:val="left"/>
        <w:rPr/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>Проблемы изучения обществознания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цепции обусловлено следующими факторами, происходящими в мире и в Российской Федерации: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 и темпы социокультурных изменений в условиях лавинообразного нарастания информации и её стремительного устаревани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мировоззренческих ориентиров и рост ценности человеческого капитала, определяющие задачу подготовки компетентных профессионалов, готовых действовать в ситуации неопределенности и владеющих инновационными технологиями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 мобильности квалификаций и профессий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Приоритеты социально-экономического развития Российской Федерации и задачи повышения конкурентоспособности отечественной экономики определяют необходимость в формировании у молодого поколения россиян практико-ориентированных навыков с одновременным развитием патриотического и социально-ответственного отношения к своей родине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ствознания в образовательных организациях должно соответствовать основным характеристикам современного образования, таким как непрерывность, открытость, ориентация на системно-деятельностный подход. Проблемы обществоведческой тематики помимо комплексного преподавания в рамках одного учебного предмета должны быть интегрированы в такие учебные предметы как «История», «Литература», «География» и синхронизированы с соответствующей тематикой данных учебных предметов.</w:t>
      </w:r>
    </w:p>
    <w:p>
      <w:pPr>
        <w:pStyle w:val="3"/>
        <w:shd w:fill="auto" w:val="clear"/>
        <w:tabs>
          <w:tab w:val="clear" w:pos="708"/>
          <w:tab w:val="left" w:pos="2770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1.Проблемы мотивационного характера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е задачи учителя обществознания заключаются в том, чтобы поддержать обучающегося в его самостоятельной познавательной деятельности, обеспечить возможность приобретения практического опыта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общего образования ориентированы на выработку не только знаний, умений и навыков, но и компетенций как динамического набора образовательных достижений, моделей поведения и личностных качеств обучающихся, которые в будущем позволят им быть успешными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ировыми образовательными тенденциями определены ключевые компетенции:</w:t>
      </w:r>
    </w:p>
    <w:p>
      <w:pPr>
        <w:pStyle w:val="3"/>
        <w:shd w:fill="auto" w:val="clear"/>
        <w:tabs>
          <w:tab w:val="clear" w:pos="708"/>
          <w:tab w:val="left" w:pos="5134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политические и социальные: способность принимать на себя ответственность, участие в принятии групповых решений, проявление сопряжённости личных интересов с потребностями общества и предприятия, способность разрешать конфликты ненасильственно, участие в поддержании и улучшении демократических институтов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, связанные с жизнью в поликультурном обществе, позволяющие не допускать проявления расизма и ксенофобии, радикализма и экстремизма. Формирование уважения к другим культурам и традициям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, относящиеся к владению устной и письменной коммуникацией, особенно важные для работы и социальной жизни, с акцентом на то, что тем людям, которые не владеют ими, угрожает социальная изоляци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hd w:fill="auto" w:val="clear"/>
        <w:tabs>
          <w:tab w:val="clear" w:pos="708"/>
          <w:tab w:val="left" w:pos="8789" w:leader="none"/>
          <w:tab w:val="right" w:pos="9609" w:leader="none"/>
        </w:tabs>
        <w:spacing w:lineRule="exact" w:line="398"/>
        <w:ind w:right="-44" w:hanging="0"/>
        <w:jc w:val="both"/>
        <w:rPr/>
      </w:pPr>
      <w:r>
        <w:rPr>
          <w:sz w:val="28"/>
          <w:szCs w:val="28"/>
        </w:rPr>
        <w:t xml:space="preserve">компетенции, связанные с информатизацией общества:            </w:t>
      </w:r>
    </w:p>
    <w:p>
      <w:pPr>
        <w:pStyle w:val="3"/>
        <w:shd w:fill="auto" w:val="clear"/>
        <w:tabs>
          <w:tab w:val="clear" w:pos="708"/>
          <w:tab w:val="left" w:pos="8789" w:leader="none"/>
          <w:tab w:val="right" w:pos="9609" w:leader="none"/>
        </w:tabs>
        <w:spacing w:lineRule="exact" w:line="398"/>
        <w:ind w:right="-44" w:hanging="0"/>
        <w:jc w:val="both"/>
        <w:rPr/>
      </w:pPr>
      <w:r>
        <w:rPr>
          <w:sz w:val="28"/>
          <w:szCs w:val="28"/>
        </w:rPr>
        <w:t>владение информационными технологиями, понимание их применения, умение анализировать информацию, распространяемую средствами массовой информации и прочими электронными ресурсами (сайты, социальные сети и т.п.)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компетенция: способность учиться на протяжении всей жизни, готовность к постоянному повышению образовательного уровня, потребность в актуализации и реализации своего личностного потенциала, способность самостоятельно приобретать новые знания и умения, способность к саморазвитию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омпетенции, позволяющие принимать индивидуальные решения и участвовать в жизни общества на основе моральных и этических норм, принятых в Российской Федерации, а также совершенствовать духовно</w:t>
        <w:softHyphen/>
        <w:t>нравственный мир на протяжении всей жизни в соответствии с общероссийскими нравственными традициями и социальными ценностями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содержания учебного предмета «Обществознание» должны быть включены: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артины мира, адекватной уровню развития современного знани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39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информационными потоками в условиях изменяющегося общества, включая получение и анализ нормативной правовой и финансовой информации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оммуникации в системах «человек-человек», «человек- компьютер», «человек-компьютер - человек»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ектной деятельности как способа изменения действительности; освоение новых социально-экономических реалий; сохранение здоровь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своение собственного человеческого потенциала развития; духовно-нравственное развитие в информационную эпоху.</w:t>
      </w:r>
    </w:p>
    <w:p>
      <w:pPr>
        <w:pStyle w:val="3"/>
        <w:shd w:fill="auto" w:val="clear"/>
        <w:tabs>
          <w:tab w:val="clear" w:pos="708"/>
          <w:tab w:val="left" w:pos="2732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2.Проблемы содержательного характера. Основные проблемы обществоведческого образования: учебный предмет и учебные материалы являются преимущественно информационными, а не практико-ориентированными и не направленными на воспитание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материала возрастным особенностям и культурному уровню обучающихс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ические курсы обществознания в 5-7 и 8-9 классах - конгломерат социальных знаний, весьма условно собранных, содержательно повторяющих друг друга и моделирующих, насколько это возможно, структуру социального образования. Содержание и методический аппарат учебников и учебных пособий не обеспечивает адаптацию сложного материала, включающего категориальный аппарат и понятия высокой степени обобщени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е изложение содержания, отсутствие достижения глубокого понимания изученного в 10 - 11 классах, остаются содержательные неточности, несоответствующие изменениям в социальных и гуманитарных науках, праве и т.п.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низкая сформированность гражданского самосознания социальной, экономической, правовой и политической культуры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оциальных компетенций происходит за рамками уроков обществознания, как правило в ходе внеклассных и внешкольных мероприятий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3. Проблемы методического характера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подачи материала в учебниках и учебных пособиях устарела. В учебниках по обществознанию современному обучающемуся предлагаются готовые материалы высокого теоретического уровня. Нет ни ситуационных задач, ни рассмотрения конкретных примеров/случаев, ни сформулированных тем для дебатов. В учебниках для уровня среднего общего образования отсутствует иллюстративный материал, сравнительные таблицы, схемы, которые бы не просто повторяли теорию, а были бы самостоятельным источником знаний. Современному обучающемуся необходимо дать возможность самому делать анализ, формулировать выводы. Современный урок обществознания - это площадка для дискуссий, обсуждения в группах, а не монолог учителя, пытающегося объяснить сложные теоретические вещи. Современные педагогические технологии (дебаты, / аналитичес</w:t>
      </w:r>
      <w:r>
        <w:rPr>
          <w:rStyle w:val="2"/>
          <w:sz w:val="28"/>
          <w:szCs w:val="28"/>
          <w:lang w:val="ru-RU"/>
        </w:rPr>
        <w:t>кое мышление, р</w:t>
      </w:r>
      <w:r>
        <w:rPr>
          <w:sz w:val="28"/>
          <w:szCs w:val="28"/>
        </w:rPr>
        <w:t>афт-технология и другие) должны стать неотъемлемой частью современного урока обществознания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изучения учебного предмета необходимо ориентироваться на формирование общих мировоззренческих ценностей, знания основных законов Российской Федерации, практических навыков жизни в современном государстве и обществе.</w:t>
      </w:r>
    </w:p>
    <w:p>
      <w:pPr>
        <w:pStyle w:val="3"/>
        <w:shd w:fill="auto" w:val="clear"/>
        <w:tabs>
          <w:tab w:val="clear" w:pos="708"/>
          <w:tab w:val="left" w:pos="2271" w:leader="none"/>
          <w:tab w:val="left" w:pos="8789" w:leader="none"/>
        </w:tabs>
        <w:spacing w:lineRule="exact" w:line="270"/>
        <w:ind w:right="-44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сновные направления реализации Концепции</w:t>
      </w:r>
    </w:p>
    <w:p>
      <w:pPr>
        <w:pStyle w:val="3"/>
        <w:shd w:fill="auto" w:val="clear"/>
        <w:tabs>
          <w:tab w:val="clear" w:pos="708"/>
          <w:tab w:val="left" w:pos="3790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1. Общие направления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государственном образовательном стандарте среднего общего образования целесообразно разделить и детализировать требования к предметным результатам обучения по учебному предмету «Обществознание» как на базовом, так и углубленном уровне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х государственных образовательных стандартах начального общего и основного общего образования также необходимо детализировать указанные требования и учитывать накопленный позитивный опыт преподавания учебного предмета «Обществознание» за последние 15 лет и мировой опыт с опорой на действующие примерные основные общеобразовательные программы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интереса обучающихся к учебному предмету «Обществознание» важно привести содержание примерных рабочих программ, учебно-методических комплектов, а также технологии и методики преподавания в соответствие с возрастными особенностями, потребностями и интересами обучающихся (в том числе для организации углубленного изучения учебного предмета (профильного обучения)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: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ов обществознания нового поколения, построенных на основе дифференциации и индивидуализации, ориентированных на оптимальное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8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обязательного и вариативного компонентов образовательных программ, предполагающих приоритетное развитие самостоятельной работы обучающихс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учебных и методических пособий, ориентированных на практико</w:t>
        <w:softHyphen/>
        <w:t>-ориентированное обучение по учебным модулям (правовая грамотность, финансовая грамотность, основы философии, социологии, политологии и прочих социогуманитарных наук), прошедших обязательную профессиональную экспертизу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должны способствовать объединению усилий образовательных организаций всех уровней образования, научных организаций и экспертных центров, средств массовой информации, музеев, библиотек, театров, системы книгоиздания и книгораспространения, направленных на поддержку интереса к изучению современного общества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одолжить совершенствование контрольных измерительных материалов для итоговой аттестации по учебному предмету «Обществознание».</w:t>
      </w:r>
    </w:p>
    <w:p>
      <w:pPr>
        <w:pStyle w:val="3"/>
        <w:shd w:fill="auto" w:val="clear"/>
        <w:tabs>
          <w:tab w:val="clear" w:pos="708"/>
          <w:tab w:val="left" w:pos="3845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дготовка кадров </w:t>
      </w:r>
    </w:p>
    <w:p>
      <w:pPr>
        <w:pStyle w:val="3"/>
        <w:shd w:fill="auto" w:val="clear"/>
        <w:tabs>
          <w:tab w:val="clear" w:pos="708"/>
          <w:tab w:val="left" w:pos="3845" w:leader="none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работы учителей обществознания необходимо: совершенствовать систему подготовки и дополнительного профессионального образования учителей обществознания в части формирования компетенций, необходимых для преподавания в современном обществе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разработать механизмы комплексного совершенствования профессиональных компетенций педагогических работников (в том числе в дистанционной форме с использованием современных информационно</w:t>
        <w:softHyphen/>
        <w:t>-коммуникационных технологий)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оценки качества работы учителей обществознания, в том числе аттестацию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збыточные требования к планированию работы учителя обществознания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лектронные образовательные среды, позволяющие: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- получать дополнительную информацию, а также самостоятельно и (или) с помощью учителя осваивать часть образовательной программы;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ам - систематически повышать свой профессиональный уровень.</w:t>
      </w:r>
    </w:p>
    <w:p>
      <w:pPr>
        <w:pStyle w:val="3"/>
        <w:shd w:fill="auto" w:val="clear"/>
        <w:tabs>
          <w:tab w:val="clear" w:pos="708"/>
          <w:tab w:val="left" w:pos="3569" w:leader="none"/>
          <w:tab w:val="left" w:pos="8789" w:leader="none"/>
        </w:tabs>
        <w:spacing w:lineRule="exact" w:line="403"/>
        <w:ind w:right="-44" w:hanging="0"/>
        <w:jc w:val="both"/>
        <w:rPr/>
      </w:pPr>
      <w:r>
        <w:rPr>
          <w:sz w:val="28"/>
          <w:szCs w:val="28"/>
        </w:rPr>
        <w:t>3.Структура учебного предмета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го предмета «Обществознание» должна содержать модульный принцип построения и может быть рассчитана на 7-11 классы, что позволит обеспечить синхронизацию с учебными предметами «История» и «География». 11 класс целесообразно посвятить современным вопросам, проблемам и перспективам российского государства и общества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практической ориентированности учебного предмета предлагается ввести выполнение обязательных проектов по обществознанию в 9 и 10 классах. Такой подход позволит на практике применить межпредметный метод к преподаванию гуманитарных учебных предметов на уровне общего образования, способствовал бы усвоению навыков в поиске и отборе информации и позволил бы более эффективно развивать таланты и способности каждого обучающегося. Необходимо учитывать результат, полученный при защите проекта, в итоговом балле основного или единого государственного экзамена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тематических приоритетов по годам обучени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27" w:leader="none"/>
          <w:tab w:val="left" w:pos="8789" w:leader="none"/>
        </w:tabs>
        <w:spacing w:lineRule="exact" w:line="403"/>
        <w:ind w:left="0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- Человек в обществе, социальные отношения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27" w:leader="none"/>
          <w:tab w:val="left" w:pos="8789" w:leader="none"/>
        </w:tabs>
        <w:spacing w:lineRule="exact" w:line="403"/>
        <w:ind w:left="0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- Духовная сфера и познание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27" w:leader="none"/>
          <w:tab w:val="left" w:pos="8789" w:leader="none"/>
        </w:tabs>
        <w:spacing w:lineRule="exact" w:line="403"/>
        <w:ind w:left="0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- Экономика и основы финансовой грамотност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53" w:leader="none"/>
          <w:tab w:val="left" w:pos="8789" w:leader="none"/>
        </w:tabs>
        <w:spacing w:lineRule="exact" w:line="403"/>
        <w:ind w:left="0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- Политическая и правовая сферы, конституционные основы Российской Федерации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31" w:leader="none"/>
          <w:tab w:val="left" w:pos="8789" w:leader="none"/>
        </w:tabs>
        <w:spacing w:lineRule="exact" w:line="403"/>
        <w:ind w:left="0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- Развитие общества и государства на современном этапе</w:t>
      </w:r>
    </w:p>
    <w:p>
      <w:pPr>
        <w:pStyle w:val="3"/>
        <w:shd w:fill="auto" w:val="clear"/>
        <w:tabs>
          <w:tab w:val="clear" w:pos="708"/>
          <w:tab w:val="left" w:pos="3687" w:leader="none"/>
          <w:tab w:val="left" w:pos="8789" w:leader="none"/>
        </w:tabs>
        <w:spacing w:lineRule="exact" w:line="270"/>
        <w:ind w:right="-44" w:hanging="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Реализация Концепции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Концепции обеспечит новый уровень изучения и преподавания обществознания, а также будет способствовать разработке и апробации механизмов развития обществоведческого образования.</w:t>
      </w:r>
    </w:p>
    <w:p>
      <w:pPr>
        <w:pStyle w:val="3"/>
        <w:shd w:fill="auto" w:val="clear"/>
        <w:tabs>
          <w:tab w:val="clear" w:pos="708"/>
          <w:tab w:val="left" w:pos="8789" w:leader="none"/>
        </w:tabs>
        <w:spacing w:lineRule="exact" w:line="403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м механизмом реализации настоящей Концепции является включение соответствующих задач в осуществляемые мероприятия целевых федеральных и региональных программ и программ развития отдельных образовательных организаций, финансируемых за счет средств федерального, региональных и муниципальных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61" w:right="569" w:gutter="840" w:header="0" w:top="993" w:footer="3" w:bottom="1328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./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2035810</wp:posOffset>
              </wp:positionH>
              <wp:positionV relativeFrom="page">
                <wp:posOffset>10036810</wp:posOffset>
              </wp:positionV>
              <wp:extent cx="1587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5pt;mso-wrap-distance-right:5pt;mso-wrap-distance-top:0pt;mso-wrap-distance-bottom:0pt;margin-top:790.3pt;mso-position-vertical-relative:page;margin-left:16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738745</wp:posOffset>
              </wp:positionH>
              <wp:positionV relativeFrom="page">
                <wp:posOffset>259080</wp:posOffset>
              </wp:positionV>
              <wp:extent cx="101600" cy="2178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onstantia125pt"/>
                              <w:rFonts w:eastAsia="Malgun Gothic"/>
                              <w:b w:val="false"/>
                              <w:bCs w:val="false"/>
                            </w:rPr>
                            <w:t>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7.15pt;mso-wrap-distance-left:5pt;mso-wrap-distance-right:5pt;mso-wrap-distance-top:0pt;mso-wrap-distance-bottom:0pt;margin-top:20.4pt;mso-position-vertical-relative:page;margin-left:6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onstantia125pt"/>
                        <w:rFonts w:eastAsia="Malgun Gothic"/>
                        <w:b w:val="false"/>
                        <w:bCs w:val="false"/>
                      </w:rPr>
                      <w:t>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Колонтитул_"/>
    <w:basedOn w:val="Style14"/>
    <w:qFormat/>
    <w:rPr>
      <w:rFonts w:ascii="Malgun Gothic" w:hAnsi="Malgun Gothic" w:eastAsia="Malgun Gothic" w:cs="Malgun Gothic"/>
      <w:b/>
      <w:bCs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Constantia125pt">
    <w:name w:val="Колонтитул + Constantia;12;5 pt"/>
    <w:basedOn w:val="Style15"/>
    <w:qFormat/>
    <w:rPr>
      <w:rFonts w:ascii="Constantia" w:hAnsi="Constantia" w:eastAsia="Constantia" w:cs="Constantia"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2"/>
    <w:basedOn w:val="Style16"/>
    <w:qFormat/>
    <w:rPr>
      <w:color w:val="000000"/>
      <w:spacing w:val="0"/>
      <w:w w:val="100"/>
      <w:position w:val="0"/>
      <w:sz w:val="27"/>
      <w:u w:val="singl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8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Malgun Gothic" w:hAnsi="Malgun Gothic" w:eastAsia="Malgun Gothic" w:cs="Malgun Gothic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6:46:00Z</dcterms:created>
  <dc:creator>user</dc:creator>
  <dc:description/>
  <cp:keywords/>
  <dc:language>en-US</dc:language>
  <cp:lastModifiedBy>user</cp:lastModifiedBy>
  <cp:lastPrinted>2020-06-15T19:59:00Z</cp:lastPrinted>
  <dcterms:modified xsi:type="dcterms:W3CDTF">2020-11-10T19:21:00Z</dcterms:modified>
  <cp:revision>9</cp:revision>
  <dc:subject/>
  <dc:title/>
</cp:coreProperties>
</file>