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МУНИЦИПАЛЬНОЕ КАЗЕННОЕ ОБЩЕОБРАЗОВАТЕЛЬНОЕУЧРЕЖДЕНИЕ</w:t>
      </w:r>
    </w:p>
    <w:p>
      <w:pPr>
        <w:pStyle w:val="Normal"/>
        <w:spacing w:lineRule="auto" w:line="240"/>
        <w:jc w:val="center"/>
        <w:rPr/>
      </w:pPr>
      <w:r>
        <w:rPr>
          <w:rFonts w:cs="Times New Roman" w:ascii="Times New Roman" w:hAnsi="Times New Roman"/>
          <w:sz w:val="24"/>
          <w:szCs w:val="24"/>
        </w:rPr>
        <w:t>«СРЕДНЯЯ ОБЩЕОБРА</w:t>
      </w:r>
      <w:bookmarkStart w:id="0" w:name="_GoBack"/>
      <w:bookmarkEnd w:id="0"/>
      <w:r>
        <w:rPr>
          <w:rFonts w:cs="Times New Roman" w:ascii="Times New Roman" w:hAnsi="Times New Roman"/>
          <w:sz w:val="24"/>
          <w:szCs w:val="24"/>
        </w:rPr>
        <w:t>ЗОВАТЕЛЬНАЯ ШКОЛА № 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r>
    </w:p>
    <w:p>
      <w:pPr>
        <w:pStyle w:val="Normal"/>
        <w:spacing w:lineRule="auto" w:line="240" w:before="0" w:after="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r>
    </w:p>
    <w:p>
      <w:pPr>
        <w:pStyle w:val="Normal"/>
        <w:spacing w:lineRule="auto" w:line="240" w:before="0" w:after="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t xml:space="preserve">Доклад </w:t>
      </w:r>
    </w:p>
    <w:p>
      <w:pPr>
        <w:pStyle w:val="Normal"/>
        <w:spacing w:lineRule="auto" w:line="240" w:before="0" w:after="0"/>
        <w:jc w:val="center"/>
        <w:rPr/>
      </w:pPr>
      <w:r>
        <w:rPr>
          <w:rFonts w:cs="Times New Roman" w:ascii="Times New Roman" w:hAnsi="Times New Roman"/>
          <w:b/>
          <w:color w:val="000000"/>
          <w:sz w:val="40"/>
          <w:szCs w:val="28"/>
        </w:rPr>
        <w:t xml:space="preserve">на районное МО учителей информатики </w:t>
      </w:r>
    </w:p>
    <w:p>
      <w:pPr>
        <w:pStyle w:val="Normal"/>
        <w:spacing w:lineRule="auto" w:line="240" w:before="0" w:after="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t>Тема:</w:t>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t>«Организация и проведение школьных олимпиад как механизм обеспечения индивидуальных образовательных достижений»</w:t>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right"/>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right"/>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right"/>
        <w:rPr>
          <w:rFonts w:ascii="Times New Roman" w:hAnsi="Times New Roman" w:cs="Times New Roman"/>
          <w:sz w:val="40"/>
          <w:szCs w:val="28"/>
        </w:rPr>
      </w:pPr>
      <w:r>
        <w:rPr>
          <w:rFonts w:cs="Times New Roman" w:ascii="Times New Roman" w:hAnsi="Times New Roman"/>
          <w:color w:val="000000"/>
          <w:sz w:val="28"/>
          <w:szCs w:val="28"/>
        </w:rPr>
        <w:t xml:space="preserve">Ирбаинов Магомедамин Абакарович </w:t>
      </w:r>
    </w:p>
    <w:p>
      <w:pPr>
        <w:pStyle w:val="Normal"/>
        <w:spacing w:lineRule="auto" w:line="240" w:before="0" w:after="0"/>
        <w:ind w:left="-720" w:hanging="0"/>
        <w:jc w:val="right"/>
        <w:rPr>
          <w:rFonts w:ascii="Times New Roman" w:hAnsi="Times New Roman" w:cs="Times New Roman"/>
          <w:sz w:val="40"/>
          <w:szCs w:val="28"/>
        </w:rPr>
      </w:pPr>
      <w:r>
        <w:rPr>
          <w:rFonts w:cs="Times New Roman" w:ascii="Times New Roman" w:hAnsi="Times New Roman"/>
          <w:color w:val="000000"/>
          <w:sz w:val="28"/>
          <w:szCs w:val="28"/>
        </w:rPr>
        <w:t>учитель информатики</w:t>
      </w:r>
    </w:p>
    <w:p>
      <w:pPr>
        <w:pStyle w:val="Normal"/>
        <w:spacing w:lineRule="auto" w:line="240" w:before="0" w:after="0"/>
        <w:ind w:left="-720" w:hanging="0"/>
        <w:jc w:val="right"/>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ind w:left="-720" w:hanging="0"/>
        <w:jc w:val="right"/>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ind w:left="-720" w:hanging="0"/>
        <w:jc w:val="center"/>
        <w:rPr>
          <w:rFonts w:ascii="Times New Roman" w:hAnsi="Times New Roman" w:cs="Times New Roman"/>
          <w:sz w:val="40"/>
          <w:szCs w:val="28"/>
        </w:rPr>
      </w:pPr>
      <w:r>
        <w:rPr>
          <w:rFonts w:cs="Times New Roman" w:ascii="Times New Roman" w:hAnsi="Times New Roman"/>
          <w:sz w:val="40"/>
          <w:szCs w:val="28"/>
        </w:rPr>
        <w:t>2020г</w:t>
      </w:r>
    </w:p>
    <w:p>
      <w:pPr>
        <w:pStyle w:val="Normal"/>
        <w:spacing w:lineRule="auto" w:line="240" w:before="0" w:after="0"/>
        <w:ind w:left="-720" w:hanging="0"/>
        <w:jc w:val="center"/>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клад на т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рганизация и проведение школьных олимпиад как механизм обеспечения индивидуальных образовательных достижений»</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eastAsia="Times New Roman" w:cs="Times New Roman" w:ascii="Times New Roman" w:hAnsi="Times New Roman"/>
          <w:caps/>
          <w:color w:val="333333"/>
          <w:sz w:val="28"/>
          <w:szCs w:val="28"/>
          <w:lang w:eastAsia="ru-RU"/>
        </w:rPr>
        <w:t>Содержание</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Введение</w:t>
            </w:r>
            <w:r>
              <w:rPr>
                <w:rFonts w:eastAsia="Times New Roman" w:cs="Times New Roman" w:ascii="Times New Roman" w:hAnsi="Times New Roman"/>
                <w:color w:val="333333"/>
                <w:sz w:val="28"/>
                <w:szCs w:val="28"/>
                <w:lang w:eastAsia="ru-RU"/>
              </w:rPr>
              <w:t xml:space="preserve"> </w:t>
            </w:r>
          </w:p>
        </w:tc>
        <w:tc>
          <w:tcPr>
            <w:tcW w:w="815" w:type="dxa"/>
            <w:tcBorders/>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История олимпиад____________________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Предметные олимпиады___________________________________ </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 xml:space="preserve">Основная часть </w:t>
            </w:r>
          </w:p>
        </w:tc>
        <w:tc>
          <w:tcPr>
            <w:tcW w:w="815" w:type="dxa"/>
            <w:tcBorders/>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Школьный этап олимпиады по предмету</w:t>
            </w:r>
          </w:p>
        </w:tc>
        <w:tc>
          <w:tcPr>
            <w:tcW w:w="815" w:type="dxa"/>
            <w:tcBorders/>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   Мотивационная функция олимпиады_________________________ </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240" w:before="0" w:after="0"/>
              <w:rPr/>
            </w:pPr>
            <w:r>
              <w:rPr>
                <w:rFonts w:eastAsia="Times New Roman" w:cs="Times New Roman" w:ascii="Times New Roman" w:hAnsi="Times New Roman"/>
                <w:color w:val="333333"/>
                <w:sz w:val="28"/>
                <w:szCs w:val="28"/>
                <w:lang w:eastAsia="ru-RU"/>
              </w:rPr>
              <w:t xml:space="preserve">2   Роль олимпиадных задач в развитии творческих способностей учащихся и интереса к научной деятельности____________________ </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ринципы формирования комплектов заданий для олимпиады по математике_____________________________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ритерии оценивания заданий олимпиады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Общественно-полезные цели олимпиады _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Заключение_____________________________________________</w:t>
            </w:r>
            <w:r>
              <w:rPr>
                <w:rFonts w:eastAsia="Times New Roman" w:cs="Times New Roman" w:ascii="Times New Roman" w:hAnsi="Times New Roman"/>
                <w:color w:val="333333"/>
                <w:sz w:val="28"/>
                <w:szCs w:val="28"/>
                <w:lang w:eastAsia="ru-RU"/>
              </w:rPr>
              <w:t xml:space="preserve"> </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Список литературы ________________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w:t>
            </w:r>
          </w:p>
        </w:tc>
      </w:tr>
      <w:tr>
        <w:trPr/>
        <w:tc>
          <w:tcPr>
            <w:tcW w:w="875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Приложени</w:t>
            </w:r>
            <w:r>
              <w:rPr>
                <w:rFonts w:eastAsia="Times New Roman" w:cs="Times New Roman" w:ascii="Times New Roman" w:hAnsi="Times New Roman"/>
                <w:color w:val="333333"/>
                <w:sz w:val="28"/>
                <w:szCs w:val="28"/>
                <w:lang w:eastAsia="ru-RU"/>
              </w:rPr>
              <w:t>Е_____________________________________________</w:t>
            </w:r>
          </w:p>
        </w:tc>
        <w:tc>
          <w:tcPr>
            <w:tcW w:w="815" w:type="dxa"/>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w:t>
            </w:r>
          </w:p>
        </w:tc>
      </w:tr>
    </w:tbl>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r>
        <w:br w:type="page"/>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rPr/>
      </w:pPr>
      <w:r>
        <w:rPr>
          <w:rFonts w:cs="Times New Roman" w:ascii="Times New Roman" w:hAnsi="Times New Roman"/>
          <w:sz w:val="28"/>
          <w:szCs w:val="28"/>
        </w:rPr>
        <w:t>Возникновение Олимпийских игр относится к далекому прошлому. Древние греки создали множество прекрасных легенд, рассказывающих о том, как появились Олимпийские игры .Олимпиадами с античности называют — четырёхлетний циклический период между двумя последовательными Олимпийскими играми. Во многих античных источниках с IV в. до н. э. используется счёт времени по Олимпиадам. Сейчас в рамках 4-х годичного олимпийского цикла продолжают работать олимпийские комитеты, ведущие подготовительную работу по организации и проведению следующих Олимпийских игр. Это достаточно сложная структура</w:t>
        <w:br/>
        <w:t>Кроме того, понятие Олимпиада в современном мире стало более широким. Со школьной скамьи каждый из нас принимал участие в школьных, районных, городских, и т.д. олимпиадах по общеобразовательным дисциплинам. Сейчас нередки интернет-олимпиады.  Возможности современных интернет-технологий лежат в основе организации интернет-олимпиад и позволяют значительному числу учащихся независимо от территориального расположения и материальных возможностей заявить о себе, продемонстрировать свои знания, умения и владение предметными компетенциями. Интернет-олимпиада дает возможность оценить умение творчески мыслить, способствует саморазвитию молодежи, повышает инфокоммуникационную культуру учащихся и преподавателей. Участие в олимпиадах воодушевляет на более глубокое изучение дисциплин и применение полученных знаний на практике. Понятие Олимпиада стало употребляться не только по отношению к спорту, но и к образованию, различным соревнованиям, конкурсам.</w:t>
      </w:r>
    </w:p>
    <w:p>
      <w:pPr>
        <w:pStyle w:val="Normal"/>
        <w:spacing w:lineRule="auto" w:line="240"/>
        <w:ind w:firstLine="709"/>
        <w:jc w:val="both"/>
        <w:rPr/>
      </w:pPr>
      <w:r>
        <w:rPr>
          <w:rFonts w:eastAsia="Times New Roman" w:cs="Times New Roman" w:ascii="Times New Roman" w:hAnsi="Times New Roman"/>
          <w:b/>
          <w:bCs/>
          <w:sz w:val="28"/>
          <w:szCs w:val="28"/>
          <w:lang w:eastAsia="ru-RU"/>
        </w:rPr>
        <w:t xml:space="preserve">Школьный этап олимпиады по предметам.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тивационная функция олимпиад.</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импиадное движение - это одна из самых распространенных форм работы с одаренными детьми. Она имеет сложившиеся традиции проведения и занимает особое место в ряду интеллектуальных соревнований, поскольку в ее основе лежит школьная программа. Охватывая все предметные направления, включая все уровни системы общего образования, обеспечивая содержательную часть общего, профессионального образования и науки, всероссийская олимпиада школьников актуализирует проблему обновления школьной подготовки, через предметные олимпиады предъявляются новые требования к содержанию и качеству образования, формам и методам учебной работ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российская олимпиада - самый массовый образовательный форум. Она способствует пропаганде науки и образования, выявляет наиболее талантливых и подготовленных школьников, ориентирует их на продолжение образования в высших учебных заведениях. В этом становлении учащихся следует учитывать важную роль первого этапа олимпиады – школьного. Заложенные в школьной олимпиаде принципы массовости и доступности гарантируют привлечение школьников, может, не обладающих выдающимися способностями, но заинтересованных наукой и укрепляющих к ней свой интерес. И поэтому поощрение самих участников олимпиады является не менее важным, чем определение ее победителей. Нельзя забывать, что интеллектуально одаренный учащийся стремится к саморазвитию, самореализации и остро реагирует на оценку результатов своей деятельности.</w:t>
      </w:r>
    </w:p>
    <w:p>
      <w:pPr>
        <w:pStyle w:val="Normal"/>
        <w:spacing w:lineRule="auto" w:line="24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Поддержать любознательность, интерес к науке, дать почувствовать себя в своей среде, в обществе тех, кто также охвачен увлечением, наконец, получить заряд уверенности - в этом заключается </w:t>
      </w:r>
      <w:r>
        <w:rPr>
          <w:rFonts w:eastAsia="Times New Roman" w:cs="Times New Roman" w:ascii="Times New Roman" w:hAnsi="Times New Roman"/>
          <w:b/>
          <w:bCs/>
          <w:sz w:val="28"/>
          <w:szCs w:val="28"/>
          <w:lang w:eastAsia="ru-RU"/>
        </w:rPr>
        <w:t>мотивационная функция</w:t>
      </w:r>
      <w:r>
        <w:rPr>
          <w:rFonts w:eastAsia="Times New Roman" w:cs="Times New Roman" w:ascii="Times New Roman" w:hAnsi="Times New Roman"/>
          <w:sz w:val="28"/>
          <w:szCs w:val="28"/>
          <w:lang w:eastAsia="ru-RU"/>
        </w:rPr>
        <w:t xml:space="preserve"> всероссийской олимпиа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Роль олимпиадны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омную роль в выявлении и развитии у школьников творческих способностей, художественно-эстетического вкуса, интереса к научной деятельности играют олимпиадные задания. Ведь собственно от того, какие задания будут предложены участникам, зависят, в конечном счете, и итоговые результаты соревнования. Необходимо, чтобы олимпиадные задания соответствовали определенным требованиям: обладали обязательной новизной, тематическим разнообразием, нарастанием сложности, задания должны быть нацелены на выявление творческих, исследовательских способностей учащихся, развитие критического мышления, коммуникативной компетентности, умений на практике использовать полученные знания. Их решение не должно требовать специальных знаний, выходящих за рамки стандартного школьного курса, и в то же время не должно ставить своей целью только проверку успеваемости, а давать возможность школьникам приобщиться к реальной науке, вызвать заинтересованность в дальнейшем поиске, в более глубоком изучении предмета.</w:t>
      </w:r>
    </w:p>
    <w:p>
      <w:pPr>
        <w:pStyle w:val="Normal"/>
        <w:spacing w:lineRule="auto" w:line="240"/>
        <w:ind w:firstLine="709"/>
        <w:jc w:val="both"/>
        <w:rPr/>
      </w:pPr>
      <w:r>
        <w:rPr>
          <w:rFonts w:eastAsia="Times New Roman" w:cs="Times New Roman" w:ascii="Times New Roman" w:hAnsi="Times New Roman"/>
          <w:sz w:val="28"/>
          <w:szCs w:val="28"/>
          <w:lang w:eastAsia="ru-RU"/>
        </w:rPr>
        <w:t>Уровень сложности заданий школьного этапа должен быть доступен для большинства школьников и по своей форме отличаться от контрольной работы  необычностью постановки вопроса, а ответы должны предполагать приемы решений, которые не являются стандартными. Задания школьного этапа должны носить в большей степени занимательный характер, быть комбинированными, как по содержанию, так и по подходам, а подача материала нацеливать на поиски творческих решений. Олимпиадные задачи должны охватывать различные области  знания. Задачи, предлагаемые на олимпиаде не требуют знаний, выходящих за рамки школьной программы. Обычно это задачи, требующие для своего решения проявления смекалки, самостоятельной мысли, хорошего пространственного воображения, известных навыков к логическому мышлению, а также твёрдого и нефор</w:t>
        <w:softHyphen/>
        <w:t>мального знания основных понятий и методов школьного курса математики. Задачи с громоздкими решениями теорем и формулконец, получить заряд уверенности - в этом заключается мотивационная функция всероссийской олимпиад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олимпиадных задач.</w:t>
      </w:r>
    </w:p>
    <w:p>
      <w:pPr>
        <w:pStyle w:val="Normal"/>
        <w:spacing w:lineRule="auto" w:line="240"/>
        <w:ind w:firstLine="709"/>
        <w:jc w:val="both"/>
        <w:rPr/>
      </w:pPr>
      <w:r>
        <w:rPr>
          <w:rFonts w:eastAsia="Times New Roman" w:cs="Times New Roman" w:ascii="Times New Roman" w:hAnsi="Times New Roman"/>
          <w:sz w:val="28"/>
          <w:szCs w:val="28"/>
          <w:lang w:eastAsia="ru-RU"/>
        </w:rPr>
        <w:t>Огромную роль в выявлении и развитии у школьников творческих способностей, художественно-эстетического вкуса, интереса к научной деятельности играют олимпиадные задания. Ведь собственно от того, какие задания будут предложены участникам, зависят, в конечном счете, и итоговые результаты соревнования. Необходимо, чтобы олимпиадные задания соответствовали определенным требованиям: обладали обязательной новизной, тематическим разнообразием, нарастанием сложности, задания должны быть нацелены на выявление творческих, исследовательских способностей учащихся, развитие критического мышления, коммуникативной компетентности, умений на практике использовать полученные знания. Их решение не должно требовать специальных знаний, выходящих за рамки стандартного школьного курса, и в то же время не должно ставить своей целью только проверку успеваемости, а давать возможность школьникам приобщиться к реальной науке, вызвать заинтересованность в дальнейшем поиске, в более глубоком изучении предмета.</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eastAsia="ru-RU"/>
        </w:rPr>
        <w:t xml:space="preserve">Уровень сложности заданий школьного этапа должен быть доступен для большинства школьников и по своей форме отличаться от контрольной работы  необычностью постановки вопроса, а ответы должны предполагать приемы решений, которые не являются стандартными. Задания школьного этапа должны носить в большей степени занимательный характер, быть комбинированными, как по содержанию, так и по подходам, а подача материала нацеливать на поиски творческих решений. Олимпиадные задачи должны охватывать различные области  знания. Задачи, предлагаемые на олимпиаде не требуют знаний, выходящих за рамки школьной программы. Обычно это задачи, требующие для своего решения проявления </w:t>
      </w:r>
      <w:r>
        <w:rPr>
          <w:rFonts w:eastAsia="Times New Roman" w:cs="Times New Roman" w:ascii="Times New Roman" w:hAnsi="Times New Roman"/>
          <w:b/>
          <w:sz w:val="28"/>
          <w:szCs w:val="28"/>
          <w:lang w:eastAsia="ru-RU"/>
        </w:rPr>
        <w:t>смекалки,</w:t>
      </w:r>
      <w:r>
        <w:rPr>
          <w:rFonts w:eastAsia="Times New Roman" w:cs="Times New Roman" w:ascii="Times New Roman" w:hAnsi="Times New Roman"/>
          <w:sz w:val="28"/>
          <w:szCs w:val="28"/>
          <w:lang w:eastAsia="ru-RU"/>
        </w:rPr>
        <w:t xml:space="preserve"> самостоятельной мысли, хорошего пространственного воображения, известных навыков к логическому мышлению, а также твёрдого и нефор</w:t>
        <w:softHyphen/>
        <w:t xml:space="preserve">мального знания основных понятий и методов школьного курса математики. Задачи с громоздкими решениями теорем и формултников олимпиады. </w:t>
      </w:r>
    </w:p>
    <w:p>
      <w:pPr>
        <w:pStyle w:val="Normal"/>
        <w:numPr>
          <w:ilvl w:val="0"/>
          <w:numId w:val="1"/>
        </w:numPr>
        <w:spacing w:lineRule="auto" w:line="240" w:before="0" w:after="20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тическое разнообразие заданий: в комплект должны входить задачи по геометрии, алгебре, комбинаторике, в старших классах желательно включение задач по теории чисел, тригонометрии, стереометрии, математическому анализу. (При этом допустимо и даже рекомендуется включение задач, объединяющие различные разделы школьной математики). </w:t>
      </w:r>
    </w:p>
    <w:p>
      <w:pPr>
        <w:pStyle w:val="Normal"/>
        <w:numPr>
          <w:ilvl w:val="0"/>
          <w:numId w:val="1"/>
        </w:numPr>
        <w:spacing w:lineRule="auto" w:line="240" w:before="0" w:after="20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ая новизна задач для участников олимпиады. </w:t>
      </w:r>
    </w:p>
    <w:p>
      <w:pPr>
        <w:pStyle w:val="Normal"/>
        <w:numPr>
          <w:ilvl w:val="0"/>
          <w:numId w:val="1"/>
        </w:numPr>
        <w:spacing w:lineRule="auto" w:line="240" w:before="0" w:after="28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пустимость включения в задания задач по разделам математики, не изученным по всем базовым учебникам по алгебре и геометрии в соответствующем классе к моменту проведения олимпиады. Также допускается включение задач, тематика которых входит в программы школьных кружков (факультативов). </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уемая тематика заданий школьного этапа олимпиады:</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класс</w:t>
      </w:r>
    </w:p>
    <w:p>
      <w:pPr>
        <w:pStyle w:val="Style19"/>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е выражений. Формулы сокращенного умножения.</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овые задачи.</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 равенства треугольников.</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графиков функций.</w:t>
      </w:r>
    </w:p>
    <w:p>
      <w:pPr>
        <w:pStyle w:val="Style19"/>
        <w:numPr>
          <w:ilvl w:val="0"/>
          <w:numId w:val="5"/>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мость натуральных чисел. Признаки делимости.</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 класс</w:t>
      </w:r>
    </w:p>
    <w:p>
      <w:pPr>
        <w:pStyle w:val="Style19"/>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дратный трехчлен. Свойства его графика.</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е выражений</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авенства.</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ость. Свойства касательной и секущей.</w:t>
      </w:r>
    </w:p>
    <w:p>
      <w:pPr>
        <w:pStyle w:val="Style19"/>
        <w:numPr>
          <w:ilvl w:val="0"/>
          <w:numId w:val="3"/>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ие задачи.</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класс</w:t>
      </w:r>
    </w:p>
    <w:p>
      <w:pPr>
        <w:pStyle w:val="Style19"/>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дратный трехчлен. Теорема Виета.</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уравнений.</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Подобие фигур.</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графиков функций.</w:t>
      </w:r>
    </w:p>
    <w:p>
      <w:pPr>
        <w:pStyle w:val="Style19"/>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имость натуральных чисел. </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класс</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гонометрические уравнения</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авенства.</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ые и иррациональные числа</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ость. Центральные и вписанные углы.</w:t>
      </w:r>
    </w:p>
    <w:p>
      <w:pPr>
        <w:pStyle w:val="Style19"/>
        <w:numPr>
          <w:ilvl w:val="0"/>
          <w:numId w:val="2"/>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торы.</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Критерии оценивания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Задания математических олимпиад являются творческими, допускают несколько различных вариантов решений. Кроме того, необходимо оценивать частичные продвижения в задачах (например, разбор важного случая, доказательство леммы, нахождение примера и т.п.). Наконец, возможны логические и арифметические ошибки в решениях. Окончательные баллы по задаче должны учитывать все вышеперечисленное. В соответствии с регламентом проведения математических олимпиад школьников каждая задача оценивается из 7 баллов.</w:t>
      </w:r>
      <w:r>
        <w:rPr>
          <w:rFonts w:eastAsia="Times New Roman" w:cs="Times New Roman" w:ascii="Times New Roman" w:hAnsi="Times New Roman"/>
          <w:b/>
          <w:bCs/>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ответствие правильности решения и выставляемых баллов приведено в таблице.</w:t>
      </w:r>
    </w:p>
    <w:tbl>
      <w:tblPr>
        <w:tblW w:w="9585" w:type="dxa"/>
        <w:jc w:val="left"/>
        <w:tblInd w:w="-105" w:type="dxa"/>
        <w:tblLayout w:type="fixed"/>
        <w:tblCellMar>
          <w:top w:w="105" w:type="dxa"/>
          <w:left w:w="105" w:type="dxa"/>
          <w:bottom w:w="105" w:type="dxa"/>
          <w:right w:w="105" w:type="dxa"/>
        </w:tblCellMar>
      </w:tblPr>
      <w:tblGrid>
        <w:gridCol w:w="973"/>
        <w:gridCol w:w="8612"/>
      </w:tblGrid>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Баллы</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Правильность (ошибочность) решения</w:t>
            </w:r>
          </w:p>
        </w:tc>
      </w:tr>
      <w:tr>
        <w:trPr/>
        <w:tc>
          <w:tcPr>
            <w:tcW w:w="97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7</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лное верное решение</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6-7</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Верное решение. Имеются небольшие недочеты, в целом не влияющие на решение.</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5-6</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Решение в целом верное. Однако решение содержит существенные ошибки либо пропущены случаи, не влияющие на логику рассуждений. </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4</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ерно рассмотрен один из двух (более сложный) существенных случаев, или в задаче типа «оценка + пример» верно получена оценка. </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2-3</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Доказаны вспомогательные утверждения, помогающие в решении задачи.</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1</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ассмотрены отдельные важные случаи при отсутствии решения (или при ошибочном решении).</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ешение неверное, продвижения отсутствуют.</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ешение отсутствует.</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ind w:firstLine="709"/>
        <w:jc w:val="both"/>
        <w:rPr/>
      </w:pPr>
      <w:r>
        <w:rPr>
          <w:rFonts w:eastAsia="Times New Roman"/>
          <w:sz w:val="28"/>
          <w:szCs w:val="28"/>
        </w:rPr>
        <w:t>Система оценивания работ строится на поэлементном анализе возможного решения участником задачи. При проверке работ члены жюри должны учитывать вариативность решения. Если ход мыслей участника правильный и приводит к искомым ответам, жюри, конечно, засчитывает оригинальное решение и по возможности, отмечает его при подведении итогов олимпиады. Олимпиада не должна подменять собой школьный экзамен. Задания должны быть направлены на то, чтобы выявить не тех, кто хорошо успевает в школьных занятиях, а тех, кто помимо этого по-настоящему увлечен предметом и стремится овладеть дополнительными умениями и навыками, свидетельствующими о желании как можно глубже ознакомиться с предметом</w:t>
      </w:r>
      <w:r>
        <w:rPr>
          <w:sz w:val="28"/>
          <w:szCs w:val="28"/>
        </w:rPr>
        <w:t xml:space="preserve">. Конкурсы (олимпиады) направлены на достижение следующих общественно полезных </w:t>
      </w:r>
      <w:r>
        <w:rPr>
          <w:b/>
          <w:sz w:val="28"/>
          <w:szCs w:val="28"/>
        </w:rPr>
        <w:t>целей</w:t>
      </w:r>
      <w:r>
        <w:rPr>
          <w:sz w:val="28"/>
          <w:szCs w:val="28"/>
        </w:rPr>
        <w:t xml:space="preserve">: </w:t>
      </w:r>
    </w:p>
    <w:p>
      <w:pPr>
        <w:pStyle w:val="Default"/>
        <w:spacing w:before="0" w:after="50"/>
        <w:ind w:firstLine="709"/>
        <w:jc w:val="both"/>
        <w:rPr/>
      </w:pPr>
      <w:r>
        <w:rPr>
          <w:sz w:val="28"/>
          <w:szCs w:val="28"/>
        </w:rPr>
        <w:t xml:space="preserve">- развитие у школьников интереса к учебным дисциплинам; </w:t>
      </w:r>
    </w:p>
    <w:p>
      <w:pPr>
        <w:pStyle w:val="Default"/>
        <w:spacing w:before="0" w:after="50"/>
        <w:ind w:firstLine="709"/>
        <w:jc w:val="both"/>
        <w:rPr/>
      </w:pPr>
      <w:r>
        <w:rPr>
          <w:sz w:val="28"/>
          <w:szCs w:val="28"/>
        </w:rPr>
        <w:t xml:space="preserve">-содействие активизации внеклассной и внешкольной работы по учебным дисциплинам; </w:t>
      </w:r>
    </w:p>
    <w:p>
      <w:pPr>
        <w:pStyle w:val="Default"/>
        <w:spacing w:before="0" w:after="50"/>
        <w:ind w:firstLine="709"/>
        <w:jc w:val="both"/>
        <w:rPr/>
      </w:pPr>
      <w:r>
        <w:rPr>
          <w:sz w:val="28"/>
          <w:szCs w:val="28"/>
        </w:rPr>
        <w:t xml:space="preserve">-предоставление учащимся возможности соревноваться в масштабе, выходящем за рамки региона, не выезжая из него; </w:t>
      </w:r>
    </w:p>
    <w:p>
      <w:pPr>
        <w:pStyle w:val="Default"/>
        <w:spacing w:before="0" w:after="50"/>
        <w:ind w:firstLine="709"/>
        <w:jc w:val="both"/>
        <w:rPr/>
      </w:pPr>
      <w:r>
        <w:rPr>
          <w:sz w:val="28"/>
          <w:szCs w:val="28"/>
        </w:rPr>
        <w:t xml:space="preserve">-обеспечение условий для реализации потенциала российской молодежи; </w:t>
      </w:r>
    </w:p>
    <w:p>
      <w:pPr>
        <w:pStyle w:val="Default"/>
        <w:spacing w:before="0" w:after="50"/>
        <w:ind w:firstLine="709"/>
        <w:jc w:val="both"/>
        <w:rPr/>
      </w:pPr>
      <w:r>
        <w:rPr>
          <w:sz w:val="28"/>
          <w:szCs w:val="28"/>
        </w:rPr>
        <w:t xml:space="preserve">-выявление одаренных детей – школьников; </w:t>
      </w:r>
    </w:p>
    <w:p>
      <w:pPr>
        <w:pStyle w:val="Default"/>
        <w:ind w:firstLine="709"/>
        <w:jc w:val="both"/>
        <w:rPr>
          <w:sz w:val="28"/>
          <w:szCs w:val="28"/>
        </w:rPr>
      </w:pPr>
      <w:r>
        <w:rPr>
          <w:sz w:val="28"/>
          <w:szCs w:val="28"/>
        </w:rPr>
        <w:t xml:space="preserve">-материальная поддержка учащейся молодежи. </w:t>
      </w:r>
    </w:p>
    <w:p>
      <w:pPr>
        <w:pStyle w:val="Default"/>
        <w:ind w:firstLine="709"/>
        <w:jc w:val="both"/>
        <w:rPr>
          <w:sz w:val="28"/>
          <w:szCs w:val="28"/>
        </w:rPr>
      </w:pPr>
      <w:r>
        <w:rPr>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лимпиады – это радость интеллектуальных соревнований и возможность испытать свои силы и знания! В работе олимпиад необходимо привлекать детей с ограниченными возможностями здоровья. В условиях ,когда авторитет интеллектуальной деятельности во многом утрачен, важно использовать мощный творческий потенциал детей инвалидов, которые понимают интеллектуальную деятельность ,как личное призвание ,более того ,особую социальную миссию, подчас единственно возможную. Олимпиады, творческие конкурсы и другие соревнования школьников – это поиск талантливых молодых людей , содействие их развитию и профессиональному самоопределению одно из приоритетных направлений деятельности общеобразовательных учреждений. Школа получает приток свежих идей , новых форм работы по профориентации школьников.</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ой формой проведения олимпиад являются  дистанционные олимпиады.</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коммуникационные технологии обеспечивают возможность проведения не только очных, но и дистанционных олимпиад по различным предметам программы общеобразовательных школ. Дистанционные олимпиады имеют существенные отличия от так называемых "заочных", поскольку электронная почта и Интернет позволяет учащимся разных школ, городов, областей, стран, хотя и находящимся порой на огромном расстоянии друг от друга, в режиме реального времени обмениваться информацией, обсуждать возникающие проблемы, а также соревноваться в эффективности их решения. </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возможность соревноваться с большим количеством сверстников, участие в дистанционных проектах, конкурсах, олимпиадах существенно укрепляет мотивационную основу учебного процесса, повышает активность учащихся в освоении знаний, умений и навыков. Кроме того, новые информационные технологии, связанные, прежде всего, с использованием компьютеров, столь популярных сейчас среди подростков, способны оказывать существенное влияние на их психофизические и даже мировоззренческие качества. </w:t>
      </w:r>
    </w:p>
    <w:p>
      <w:pPr>
        <w:pStyle w:val="Style18"/>
        <w:spacing w:before="150" w:after="15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дистанционных форм образовательной деятельности перед традиционными очными состоит в оперативности, возможности быстрой и эффективной самореализации учащихся, в индивидуализации процесса обучения, поскольку от самих учащихся во многом зависит направленность, выбор средств и форм обучения, а также темп освоения знаний, умений и навыков. Вместе с тем дистанционные формы образования не лишены недостатков. В частности, специалисты в области образовательных технологий указывают на неясность отдаленных последствий замены личного контакта педагога и ученика на общение с компьютером, которое само по себе здоровье не укрепляет. Отмечают возможность возникновения нравственных проблем в связи с увеличением времени общения с компьютером, а не с живыми людьми. Кроме того в связи с отсутствием опыта, классическая педагогика пока еще не дает рекомендаций относительно соответствующей мотивации удаленных учеников, без которой обучение теряет эффективность. </w:t>
      </w:r>
    </w:p>
    <w:p>
      <w:pPr>
        <w:pStyle w:val="Style18"/>
        <w:spacing w:before="150" w:after="15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блемы могут быть разрешены путем интеграции очных и дистанционных форм обучения, создания интерактивных программ, которые в отличии от "застывшего" текста учебника представляют информацию в форме беседы, состязания и тому подобного, побуждающего к собственной деятельности учащихся. В процессе деятельности формируется личный опыт, который составляет, возможно, наиболее прочную основу образования. </w:t>
      </w:r>
      <w:r>
        <w:br w:type="page"/>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pacing w:before="150" w:after="15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Style18"/>
        <w:spacing w:before="150" w:after="15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6"/>
        </w:numPr>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Ананьев Б.Г. О соотношении способностей и  одаренности //Проблемы способностей. М., 1962.</w:t>
      </w:r>
    </w:p>
    <w:p>
      <w:pPr>
        <w:pStyle w:val="Normal"/>
        <w:numPr>
          <w:ilvl w:val="0"/>
          <w:numId w:val="6"/>
        </w:numPr>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ильбух Ю.З. Внимание: одаренные дети. – М.: Знание, 1991.</w:t>
      </w:r>
    </w:p>
    <w:p>
      <w:pPr>
        <w:pStyle w:val="Normal"/>
        <w:numPr>
          <w:ilvl w:val="0"/>
          <w:numId w:val="6"/>
        </w:numPr>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еэс П.Я. К разработке диагностических тестов интеллектуального развития детей. Автореферат. 1993.</w:t>
      </w:r>
    </w:p>
    <w:p>
      <w:pPr>
        <w:pStyle w:val="Normal"/>
        <w:numPr>
          <w:ilvl w:val="0"/>
          <w:numId w:val="6"/>
        </w:numPr>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ейтес Н.С. Возрастная одаренность // Семья и школа, - № 9. – 1990.</w:t>
      </w:r>
    </w:p>
    <w:p>
      <w:pPr>
        <w:pStyle w:val="Normal"/>
        <w:numPr>
          <w:ilvl w:val="0"/>
          <w:numId w:val="6"/>
        </w:numPr>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ейтес Н.С. Об умственной одаренности. М., 1960.</w:t>
      </w:r>
    </w:p>
    <w:p>
      <w:pPr>
        <w:pStyle w:val="Style19"/>
        <w:numPr>
          <w:ilvl w:val="0"/>
          <w:numId w:val="6"/>
        </w:numPr>
        <w:spacing w:lineRule="auto" w:line="240" w:before="0" w:after="0"/>
        <w:ind w:left="425"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мзин Х.Х., Биктяшева Л.З. О подготовке и проведении математических олимпиад учащихся. (Методическое пособие для студентов физмат факультетов)./1981г2.Журнал «Математика в школе», №9/2000г. 45-51с. Газета «Математика», приложение к газете «1 сентября»:</w:t>
      </w:r>
    </w:p>
    <w:p>
      <w:pPr>
        <w:pStyle w:val="Normal"/>
        <w:numPr>
          <w:ilvl w:val="0"/>
          <w:numId w:val="6"/>
        </w:numPr>
        <w:spacing w:lineRule="auto" w:line="24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пыта турниров Архимеда. /№ 19/96.</w:t>
      </w:r>
    </w:p>
    <w:p>
      <w:pPr>
        <w:pStyle w:val="Normal"/>
        <w:numPr>
          <w:ilvl w:val="0"/>
          <w:numId w:val="6"/>
        </w:numPr>
        <w:spacing w:lineRule="auto" w:line="24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к олимпиаде 9-11 класс/№21/96.</w:t>
      </w:r>
    </w:p>
    <w:p>
      <w:pPr>
        <w:pStyle w:val="Normal"/>
        <w:numPr>
          <w:ilvl w:val="0"/>
          <w:numId w:val="6"/>
        </w:numPr>
        <w:spacing w:lineRule="auto" w:line="24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ая всероссийская олимпиада по математике, (решения).9-11 классы./А. Савин.стр. 10-13. /23/96.</w:t>
      </w:r>
    </w:p>
    <w:p>
      <w:pPr>
        <w:pStyle w:val="Normal"/>
        <w:numPr>
          <w:ilvl w:val="0"/>
          <w:numId w:val="6"/>
        </w:numPr>
        <w:spacing w:lineRule="auto" w:line="240" w:before="0" w:after="280"/>
        <w:ind w:left="425" w:hanging="357"/>
        <w:rPr/>
      </w:pPr>
      <w:r>
        <w:rPr>
          <w:rFonts w:eastAsia="Times New Roman" w:cs="Times New Roman" w:ascii="Times New Roman" w:hAnsi="Times New Roman"/>
          <w:sz w:val="28"/>
          <w:szCs w:val="28"/>
          <w:lang w:eastAsia="ru-RU"/>
        </w:rPr>
        <w:t>4 -ая Соросовская олимпиада школьников.6-7-8-9-11 класс (задачи).№38/96.</w:t>
      </w:r>
      <w:r>
        <w:br w:type="page"/>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ineNumbering">
    <w:name w:val="Line Number"/>
    <w:basedOn w:val="Style14"/>
    <w:rPr/>
  </w:style>
  <w:style w:type="character" w:styleId="Style17">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Verdana" w:hAnsi="Verdana" w:eastAsia="Times New Roman" w:cs="Times New Roman"/>
      <w:color w:val="000000"/>
      <w:sz w:val="17"/>
      <w:szCs w:val="17"/>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26:00Z</dcterms:created>
  <dc:creator>1</dc:creator>
  <dc:description/>
  <dc:language>en-US</dc:language>
  <cp:lastModifiedBy>География</cp:lastModifiedBy>
  <cp:lastPrinted>2020-11-06T09:23:00Z</cp:lastPrinted>
  <dcterms:modified xsi:type="dcterms:W3CDTF">2020-11-06T06:26:00Z</dcterms:modified>
  <cp:revision>2</cp:revision>
  <dc:subject/>
  <dc:title/>
</cp:coreProperties>
</file>