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КАЗЕННОЕ ОБЩЕОБРАЗОВАТЕЛЬНОЕ УЧРЕЖДЕНИЕ «СРЕДНЯЯ ОБЩЕОБРАЗОВАТЕЛЬНАЯ ШКОЛА № 10»</w:t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17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rStyle w:val="C2"/>
          <w:b/>
          <w:bCs/>
          <w:color w:val="000000"/>
          <w:sz w:val="40"/>
          <w:szCs w:val="40"/>
        </w:rPr>
        <w:t>Сотрудничество   учителей со школьным   библиотекарем  - максимальное использование потенциала школьной библиотеки.</w:t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right"/>
        <w:rPr/>
      </w:pPr>
      <w:r>
        <w:rPr>
          <w:b/>
          <w:bCs/>
          <w:color w:val="000000"/>
        </w:rPr>
        <w:t xml:space="preserve">Подготовила </w:t>
      </w:r>
    </w:p>
    <w:p>
      <w:pPr>
        <w:pStyle w:val="Style17"/>
        <w:shd w:fill="FFFFFF" w:val="clear"/>
        <w:spacing w:lineRule="atLeast" w:line="294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едующая библиотекой </w:t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МКОУ СОШ№10 </w:t>
      </w:r>
    </w:p>
    <w:p>
      <w:pPr>
        <w:pStyle w:val="Style17"/>
        <w:shd w:fill="FFFFFF" w:val="clear"/>
        <w:spacing w:lineRule="atLeast" w:line="294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Дьордяй Ольга Михайловна</w:t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Нефтекумск 2020 г.</w:t>
      </w:r>
    </w:p>
    <w:p>
      <w:pPr>
        <w:pStyle w:val="C19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2"/>
          <w:b/>
          <w:bCs/>
          <w:color w:val="000000"/>
          <w:sz w:val="28"/>
          <w:szCs w:val="28"/>
        </w:rPr>
        <w:t>«Люди перестают мыслить,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когда перестают читать»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21"/>
          <w:b/>
          <w:bCs/>
          <w:i/>
          <w:iCs/>
          <w:color w:val="000000"/>
          <w:sz w:val="28"/>
          <w:szCs w:val="28"/>
        </w:rPr>
        <w:t>(Д. Дидро).</w:t>
      </w:r>
    </w:p>
    <w:p>
      <w:pPr>
        <w:pStyle w:val="C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Трудно не согласиться со словами Дени Дидро, жившего более 200 лет назад, так как за двадцать лет статус чтения, его роль, отношение к нему в российском обществе, как и во многих странах мира, сильно изменилось.  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        </w:t>
      </w:r>
      <w:r>
        <w:rPr>
          <w:rStyle w:val="C2"/>
          <w:bCs/>
          <w:color w:val="000000"/>
          <w:sz w:val="28"/>
          <w:szCs w:val="28"/>
        </w:rPr>
        <w:t>В  2016 году была принята Концепция преподавания русского языка и литературы в Российской федерации (09.04.2016 №637-р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ней представлена система взглядов на основные проблемы. Даны основные направления реализации Концепции</w:t>
      </w:r>
      <w:r>
        <w:rPr>
          <w:rStyle w:val="C2"/>
          <w:bCs/>
          <w:color w:val="000000"/>
          <w:sz w:val="28"/>
          <w:szCs w:val="28"/>
        </w:rPr>
        <w:t>: усилить компонент, направленный на формирование читательских компетенций, а также способности осмысленно воспринимать художественный текст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b/>
          <w:color w:val="000000"/>
          <w:sz w:val="28"/>
          <w:szCs w:val="28"/>
        </w:rPr>
        <w:t>О проблеме отсутствия функционального чтения у четверти населения страны неоднократно заявляла министр образования и науки Ольга Васильева.</w:t>
      </w:r>
    </w:p>
    <w:p>
      <w:pPr>
        <w:pStyle w:val="C1"/>
        <w:shd w:fill="FFFFFF" w:val="clear"/>
        <w:spacing w:before="0" w:after="0"/>
        <w:ind w:firstLine="567"/>
        <w:jc w:val="both"/>
        <w:rPr/>
      </w:pPr>
      <w:r>
        <w:rPr>
          <w:rStyle w:val="C0"/>
          <w:b/>
          <w:color w:val="000000"/>
          <w:sz w:val="28"/>
          <w:szCs w:val="28"/>
        </w:rPr>
        <w:t>Функциональное или смысловое чтение — это умение понимать и пересказывать содержание прочитанного текста.</w:t>
      </w:r>
      <w:r>
        <w:rPr>
          <w:rStyle w:val="C0"/>
          <w:color w:val="000000"/>
          <w:sz w:val="28"/>
          <w:szCs w:val="28"/>
        </w:rPr>
        <w:t xml:space="preserve"> В результате отсутствия этого умения школьники,  </w:t>
      </w:r>
      <w:r>
        <w:rPr>
          <w:rStyle w:val="C9"/>
          <w:iCs/>
          <w:color w:val="000000"/>
          <w:sz w:val="28"/>
          <w:szCs w:val="28"/>
        </w:rPr>
        <w:t>«вынуждены тратить много времени на выполнение уроков»</w:t>
      </w:r>
      <w:r>
        <w:rPr>
          <w:rStyle w:val="C0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bCs/>
          <w:color w:val="000000"/>
          <w:sz w:val="28"/>
          <w:szCs w:val="28"/>
        </w:rPr>
        <w:t>Отсутствие навыков функционального чтения отрицательно сказывается при выполнении различных заданий и на уроках по всем предметам</w:t>
      </w:r>
      <w:r>
        <w:rPr>
          <w:rStyle w:val="C0"/>
          <w:color w:val="000000"/>
          <w:sz w:val="28"/>
          <w:szCs w:val="28"/>
        </w:rPr>
        <w:t>: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чтобы решить задачу - надо понять, о чем она, т.е. понять смысл написанного. Чтобы пересказать текст на предметах устного цикла (история, обществознание, биология, география, физика)  нужно составить план пересказа, о чем рассказано в параграфе, дополнительном материале. Ученик хорошо перескажет домашнее задание, при условии, что он поймет смысл прочитанного, а не вызубрит   материал.  Именно осмысление прочитанного  и понимается под термином функциональное, смысловое чтение. </w:t>
      </w:r>
      <w:r>
        <w:rPr>
          <w:rStyle w:val="C0"/>
          <w:b/>
          <w:color w:val="000000"/>
          <w:sz w:val="28"/>
          <w:szCs w:val="28"/>
        </w:rPr>
        <w:t>Несформированность этого умения может привести к неудовлетворительной оценки на итоговой аттестации.</w:t>
      </w:r>
      <w:r>
        <w:rPr>
          <w:rStyle w:val="C0"/>
          <w:color w:val="000000"/>
          <w:sz w:val="28"/>
          <w:szCs w:val="28"/>
        </w:rPr>
        <w:t xml:space="preserve"> По обществознанию, биологии в тестах имеются задания, связанные с пониманием текста и ответом на вопросы по этому тексту, составлением плана данного текста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Сотрудничество учителя и библиотекаря должно быть  направлено на то, чтобы:</w:t>
      </w:r>
    </w:p>
    <w:p>
      <w:pPr>
        <w:pStyle w:val="Style17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и обучать школьников по всем предметам учебного плана, расширять их кругозор, совершенствовать их знания;</w:t>
      </w:r>
    </w:p>
    <w:p>
      <w:pPr>
        <w:pStyle w:val="Style17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и оценивать информационные навыки и информационные знания обучающихся, оказывать помощь в поиске, подборе, сортировке и использовании информации;</w:t>
      </w:r>
    </w:p>
    <w:p>
      <w:pPr>
        <w:pStyle w:val="Style17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атывать планы уроков, внеклассных занятий, мероприятий по воспитательной работе с детьми;</w:t>
      </w:r>
    </w:p>
    <w:p>
      <w:pPr>
        <w:pStyle w:val="Style17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товить и проводить проектную, исследовательскую работу, выполняемые в расширенной среде обучения, которая включает школьную библиотеку;</w:t>
      </w:r>
    </w:p>
    <w:p>
      <w:pPr>
        <w:pStyle w:val="Style17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товить и проводить программы пропаганды чтения и культурные мероприятия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С  2018г. в 9 классе введено итоговое собеседование как допуск к итоговой аттестации,   которое включает в себя 4 части: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Работа с текстом - выразительное чтение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та с текстом - пересказ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ение текста по заданной теме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седа с экзаменатором по вопросам, в которой  проверяется навык связной реч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К основным  умениям читательской грамотности,</w:t>
      </w:r>
      <w:r>
        <w:rPr>
          <w:rStyle w:val="C2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витие которых должно обеспечить успешность детей, их хорошую успеваемость и качество знаний, можно отнести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умение осмысливать цели чтения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умение извлекать необходимую информацию из прослушанных текстов различных жанров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умение определять основную и второстепенную информацию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умение выбирать вид чтения в зависимости от его цели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умение понимать и адекватно оценивать языковые средства массовой информации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умение свободно ориентироваться и воспринимать тексты художественного, научного, публицистического и официально - делового стилей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Сотрудничество учителя и библиотекаря должно быть  направлено на то, чтобы: 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- пропагандировать чтение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C2"/>
          <w:bCs/>
          <w:color w:val="000000"/>
          <w:sz w:val="28"/>
          <w:szCs w:val="28"/>
        </w:rPr>
        <w:t>расширять кругозор, совершенствовать навыки функциональной грамотности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-готовить и проводить проектную, исследовательскую работу, выполняемые в расширенной среде обучения, которая включает школьную библиотеку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– </w:t>
      </w:r>
      <w:r>
        <w:rPr>
          <w:rStyle w:val="C2"/>
          <w:bCs/>
          <w:color w:val="000000"/>
          <w:sz w:val="28"/>
          <w:szCs w:val="28"/>
        </w:rPr>
        <w:t>развивать и оценивать информационные навыки и информационные знания обучающихся, оказывать помощь в поиске, подборе, сортировке и использовании информации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– </w:t>
      </w:r>
      <w:r>
        <w:rPr>
          <w:rStyle w:val="C2"/>
          <w:bCs/>
          <w:color w:val="000000"/>
          <w:sz w:val="28"/>
          <w:szCs w:val="28"/>
        </w:rPr>
        <w:t>разрабатывать планы уроков, внеклассных занятий, мероприятий по воспитательной работе с детьми.</w:t>
      </w:r>
    </w:p>
    <w:p>
      <w:pPr>
        <w:pStyle w:val="C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ся деятельность школьной библиотеки тесно связана с работой учителя в  урочной и внеурочной деятельности и в рамках воспитательной работы с обучающимися.  Новые же образовательные стандарты предполагают более тесное и творческое сотрудничество учителя и школьного библиотекаря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оказано, что сотрудничество библиотекарей и учителей способствует повышению уровня педагогического процесса.</w:t>
      </w:r>
    </w:p>
    <w:p>
      <w:pPr>
        <w:pStyle w:val="C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дной из главных задач школьной библиотеки является комплектование библиотечных фондов и обеспечение обучающихся необходимой литературой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Эта работа проводится совместно с учителями-предметниками, классными руководителями и администрацией  школы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Библиотечный фонд  школьной библиотеки формируется в соответствии с учебным планом и образовательными программами, реализующимися в образовательном учреждении. В библиотеке постоянно ведется работа по обновлению и пополнению как учебной, так и художественной  литературы.</w:t>
      </w:r>
    </w:p>
    <w:p>
      <w:pPr>
        <w:pStyle w:val="C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подготовке к новому  учебному  году проводится работа по изучению состава и состояния фонда школьной библиотеки. Ведется работа с перечнем учебников, рекомендованных Министерством образования и науки Российской Федерации к использованию в образовательном процессе. Ежегодно проходит обсуждение УМК. Библиотекарь  доводит до сведения учителей – предметников новый Федеральный перечень – учитель изучает его и формирует заказ по своему предмету. Выносит вопрос заказа новых учебников на МО – это обсуждается на заседании МО -  руководитель МО представляет решение МО на педсовет – педсовет утверждает заказ в соответствии с выделенной денежной квотой. Такой путь способствует подбору  УМК, отвечающего нужному уровню образования.</w:t>
      </w:r>
    </w:p>
    <w:p>
      <w:pPr>
        <w:pStyle w:val="C1"/>
        <w:shd w:fill="FFFFFF" w:val="clear"/>
        <w:spacing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С целью обновления и пополнения фонда школьной библиотеки ежегодно  проводится акция «Подари книгу школе!» при содействии классных руководителей и учителей – предметников.</w:t>
      </w:r>
      <w:r>
        <w:rPr>
          <w:rStyle w:val="C2"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ебята и родители приносят в библиотеку книги, которые они уже прочли, делятся с другими читателями школьной библиотеки. Таким образом, каждый ученик может внести свой вклад в библиотечный фонд школы.</w:t>
      </w:r>
    </w:p>
    <w:p>
      <w:pPr>
        <w:pStyle w:val="C1"/>
        <w:shd w:fill="FFFFFF" w:val="clear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Читающий ребенок – надежда на будущее  России. Но для того чтобы ребёнок стал читающим  надо, что бы ему было что читать, что бы на полках школьной библиотеки его ждали красивые интересные книги.</w:t>
      </w:r>
    </w:p>
    <w:p>
      <w:pPr>
        <w:pStyle w:val="C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принимают участие ребята во главе с классными руководителями и библиотекарем в ежегодных  акциях «Сохраним лес – сдадим макулатуру!»</w:t>
      </w:r>
    </w:p>
    <w:p>
      <w:pPr>
        <w:pStyle w:val="Style17"/>
        <w:shd w:fill="FFFFFF" w:val="clear"/>
        <w:spacing w:lineRule="atLeast" w:line="300" w:before="0" w:after="15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целью приобщения детей к чтению, активизации познавательной активности в школьной библиотеке постоянно проводятся мероприятия, способствующие  развитию интереса обучающихся к чтению и книге, а через чтение книг к процессу «деятельностного познания» мира.</w:t>
      </w:r>
    </w:p>
    <w:p>
      <w:pPr>
        <w:pStyle w:val="C6"/>
        <w:shd w:fill="FFFFFF" w:val="clear"/>
        <w:spacing w:before="0" w:after="0"/>
        <w:ind w:firstLine="567"/>
        <w:jc w:val="both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Совместная работа библиотекаря и учителя в рамках урочной деятельности подразумевает информационную поддержку учителя, оформление книжных выставок, обзоров литературы по теме урока, помощь в поиске и отборе информации</w:t>
      </w:r>
      <w:r>
        <w:rPr>
          <w:rStyle w:val="Appleconvertedspace"/>
          <w:b/>
          <w:color w:val="000000"/>
          <w:sz w:val="28"/>
          <w:szCs w:val="28"/>
        </w:rPr>
        <w:t>.</w:t>
      </w:r>
    </w:p>
    <w:p>
      <w:pPr>
        <w:pStyle w:val="C6"/>
        <w:shd w:fill="FFFFFF" w:val="clear"/>
        <w:spacing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нятия со школьниками по обучению информационной грамотности проходят в тесном сотрудничестве  с учителем информатики. И учитель, и библиотекарь учат школьника как найти информацию, отобрать нужную, качественную, суметь оценить степень достоверности, развивать информационную компетентность школьников. Это, безусловно, очень важный аспект в процессе адаптации ученика в современном информационном пространстве. Процесс руководства чтением детей в библиотеке является и форм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bCs/>
          <w:color w:val="000000"/>
          <w:sz w:val="28"/>
          <w:szCs w:val="28"/>
        </w:rPr>
        <w:t>библиотечно - библиографической грамотности.</w:t>
      </w:r>
      <w:r>
        <w:rPr>
          <w:rStyle w:val="C0"/>
          <w:color w:val="000000"/>
          <w:sz w:val="28"/>
          <w:szCs w:val="28"/>
        </w:rPr>
        <w:t>  Это происходит при обслуживании читателей на  абонементе: рекомендательные беседы при выдаче книг,  беседы  о новых поступлениях (книг, журналов, справочников). Анализ дневника библиотеки помогает в исследовании  читательских интересов пользователя. Ежегодно  совместно с учителями начальных классов и учителями русского языка и литературы   подбирается  списки литературы на лето. Формированию библиотечно –библиографической грамотности  способствует  оформление информационных стендов:</w:t>
      </w:r>
    </w:p>
    <w:p>
      <w:pPr>
        <w:pStyle w:val="C6"/>
        <w:shd w:fill="FFFFFF" w:val="clear"/>
        <w:spacing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Правила пользования книгой.</w:t>
      </w:r>
    </w:p>
    <w:p>
      <w:pPr>
        <w:pStyle w:val="C6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Правила поведения в библиотеке.</w:t>
      </w:r>
    </w:p>
    <w:p>
      <w:pPr>
        <w:pStyle w:val="C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rPr/>
      </w:pPr>
      <w:r>
        <w:rPr>
          <w:rStyle w:val="C0"/>
          <w:b/>
          <w:color w:val="000000"/>
          <w:sz w:val="28"/>
          <w:szCs w:val="28"/>
        </w:rPr>
        <w:t>Особое место в привитии детям любви к книге,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к чтению отводится библиотечным урокам.  </w:t>
      </w:r>
      <w:r>
        <w:rPr>
          <w:rStyle w:val="C0"/>
          <w:b/>
          <w:color w:val="000000"/>
          <w:sz w:val="28"/>
          <w:szCs w:val="28"/>
        </w:rPr>
        <w:t> Библиотечные  уроки проводятся с учащимися по плану, утвержденному директором школы.</w:t>
      </w:r>
      <w:r>
        <w:rPr>
          <w:rStyle w:val="C0"/>
          <w:color w:val="000000"/>
          <w:sz w:val="28"/>
          <w:szCs w:val="28"/>
        </w:rPr>
        <w:t xml:space="preserve"> «Здравствуй, моя библиотека», «новогодний калейдоскоп». Также </w:t>
      </w:r>
      <w:r>
        <w:rPr>
          <w:color w:val="000000"/>
          <w:sz w:val="28"/>
          <w:szCs w:val="28"/>
        </w:rPr>
        <w:t>программа патриотического воспитания в нашей школе неразрывно связана с библиотекой и показывает, что формировать детское сознание невозможно без исторической памяти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хочется, чтобы наши дети были готовы самостоятельно действовать в социуме и уметь отвечать за свои поступки. Любимые герои книг помогут им сделать это в интересной не назидательной форме.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Большую роль в формировании навыков функционального чтения играет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внеурочная деятельность,</w:t>
      </w:r>
      <w:r>
        <w:rPr>
          <w:rStyle w:val="C0"/>
          <w:b/>
          <w:color w:val="000000"/>
          <w:sz w:val="28"/>
          <w:szCs w:val="28"/>
        </w:rPr>
        <w:t> организованная на базе библиотеки.</w:t>
      </w:r>
    </w:p>
    <w:p>
      <w:pPr>
        <w:pStyle w:val="C1c20"/>
        <w:shd w:fill="FFFFFF" w:val="clear"/>
        <w:spacing w:before="0" w:after="0"/>
        <w:ind w:firstLine="68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</w:t>
      </w:r>
      <w:r>
        <w:rPr>
          <w:rStyle w:val="C13"/>
          <w:color w:val="191919"/>
          <w:sz w:val="28"/>
          <w:szCs w:val="28"/>
        </w:rPr>
        <w:t>ь</w:t>
      </w:r>
      <w:r>
        <w:rPr>
          <w:rStyle w:val="Appleconvertedspace"/>
          <w:color w:val="191919"/>
          <w:sz w:val="28"/>
          <w:szCs w:val="28"/>
        </w:rPr>
        <w:t> </w:t>
      </w:r>
      <w:r>
        <w:rPr>
          <w:rStyle w:val="C12"/>
          <w:bCs/>
          <w:color w:val="191919"/>
          <w:sz w:val="28"/>
          <w:szCs w:val="28"/>
        </w:rPr>
        <w:t>внеурочных занятий в библиотеке</w:t>
      </w:r>
      <w:r>
        <w:rPr>
          <w:rStyle w:val="Appleconvertedspace"/>
          <w:bCs/>
          <w:color w:val="191919"/>
          <w:sz w:val="28"/>
          <w:szCs w:val="28"/>
        </w:rPr>
        <w:t> </w:t>
      </w:r>
      <w:r>
        <w:rPr>
          <w:rStyle w:val="C2"/>
          <w:bCs/>
          <w:color w:val="000000"/>
          <w:sz w:val="28"/>
          <w:szCs w:val="28"/>
        </w:rPr>
        <w:t> научить  школьников: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-планировать чтение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-осознанно, правильно, выразительно читать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-давать нравственную оценку героям произведения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- -извлекать из текстов интересную и полезную информацию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-самостоятельно выбирать книги для чтения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-работать с разными источниками информации (словарями, справочниками, в том числе и на электронных носителях);</w:t>
      </w:r>
    </w:p>
    <w:p>
      <w:pPr>
        <w:pStyle w:val="C1c3"/>
        <w:shd w:fill="FFFFFF" w:val="clear"/>
        <w:spacing w:before="0" w:after="0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rStyle w:val="C13"/>
          <w:b/>
          <w:color w:val="191919"/>
          <w:sz w:val="28"/>
          <w:szCs w:val="28"/>
        </w:rPr>
        <w:t>Содержание программы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« Библиотека и книга».  Формирование представлений о книге и библиотек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«Мир интересных книг». Знакомство с произведениями  любимых писате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«Литературный марафон». Литературные игры, конкурсы, викторины.</w:t>
      </w:r>
    </w:p>
    <w:p>
      <w:pPr>
        <w:pStyle w:val="Normal"/>
        <w:shd w:fill="FFFFFF" w:val="clear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«Волшебное перо».  Предполагает развитие литературных и художественных способностей учащихся.  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собенность программы в том, что темы модулей переплетаются,  некоторые занятия приурочены к датам, событиям, знаменательным дням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  </w:t>
      </w:r>
      <w:r>
        <w:rPr>
          <w:rStyle w:val="C0"/>
          <w:b/>
          <w:color w:val="000000"/>
          <w:sz w:val="28"/>
          <w:szCs w:val="28"/>
        </w:rPr>
        <w:t>Наиболее эффективными технологиями, помогающими развивать читательскую компетентность и информационную культуру школьников, выступают:  технология использования игровых метод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bCs/>
          <w:color w:val="000000"/>
          <w:sz w:val="28"/>
          <w:szCs w:val="28"/>
        </w:rPr>
        <w:t>Конкурсные и воспитательное игровые мероприятия</w:t>
      </w:r>
      <w:r>
        <w:rPr>
          <w:rStyle w:val="C0"/>
          <w:color w:val="000000"/>
          <w:sz w:val="28"/>
          <w:szCs w:val="28"/>
        </w:rPr>
        <w:t>: «Самый читающий класс», игра «Хочу все знать», игра «Открой книгу и чудеса начинаются», «Цветочная почемучка», «Очень интересно знать»  способствуют развитию у учащихся навыков бережного отношения к книгам, формированию читательской грамотности учащихся.</w:t>
      </w:r>
    </w:p>
    <w:p>
      <w:pPr>
        <w:pStyle w:val="C1"/>
        <w:shd w:fill="FFFFFF" w:val="clear"/>
        <w:spacing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Формированию навыков чтения способствуют мероприятия массового  характера: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  день словаря, афоризмы, акции доброта вокруг нас.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 ноябре в России  традиционно отмечается День словаря. Этот праздник приурочен ко дню рождения  Владимира Ивановича Даля – автора самого знаменитого русского словаря.  К этому дню  в  школьной библиотеке  организовывается выставка словарей, на которой учащиеся смогли знакомиться с разнообразием словарей, биографией В.И. Даля.</w:t>
      </w:r>
    </w:p>
    <w:p>
      <w:pPr>
        <w:pStyle w:val="C1"/>
        <w:shd w:fill="FFFFFF" w:val="clear"/>
        <w:spacing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чень популярна акция - «Книжкина больница». Ремонт   книг вместе с учащимися в школьной библиотеке  содействует  бережному отношению к книгам и способствует продвижению чтения.</w:t>
      </w:r>
      <w:r>
        <w:rPr>
          <w:rStyle w:val="C0"/>
          <w:color w:val="000000"/>
          <w:sz w:val="28"/>
          <w:szCs w:val="28"/>
        </w:rPr>
        <w:t xml:space="preserve"> Ребята рассматривают обложку, перелистывают страницы, успевают прочесть какие-то отрывки – в конце работы некоторые предпочитают взять книжку с собой. </w:t>
      </w:r>
    </w:p>
    <w:p>
      <w:pPr>
        <w:pStyle w:val="C1"/>
        <w:shd w:fill="FFFFFF" w:val="clear"/>
        <w:spacing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роект «Живая классика» - всероссийский ежегодный конкурс чтецов,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проводимый в нашей школе совместно со школьной библиотекой, тоже способствует продвижению чтения книг и направлен на формирование эстетических чувств, навыков выразительного и «смыслового чтения» непрограммных  текстов, творческого осмысления прочитанного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Формирования навыков функционального чте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не может проходить без активного участия родителей в жизни ребенка с самого раннего возраста</w:t>
      </w:r>
      <w:r>
        <w:rPr>
          <w:rStyle w:val="C0"/>
          <w:color w:val="000000"/>
          <w:sz w:val="28"/>
          <w:szCs w:val="28"/>
        </w:rPr>
        <w:t>. Они должны играть роль стимулятора интереса к чтению, поскольку в наш век полноценным читателям надо успеть стать в детстве.</w:t>
      </w:r>
    </w:p>
    <w:p>
      <w:pPr>
        <w:pStyle w:val="C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iCs/>
          <w:color w:val="000000"/>
          <w:sz w:val="28"/>
          <w:szCs w:val="28"/>
        </w:rPr>
        <w:t>Нужно успеть приучить ребенка необходимости и потребности читать. Ведь  именно  книги обеспечивают: интеллектуальное и эмоциональное развитие языка, социальное и образовательное развитие,  социализацию личности.</w:t>
      </w:r>
    </w:p>
    <w:p>
      <w:pPr>
        <w:pStyle w:val="C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iCs/>
          <w:color w:val="000000"/>
          <w:sz w:val="28"/>
          <w:szCs w:val="28"/>
        </w:rPr>
        <w:t>Необходимо предоставить возможность детям всеми путями развивать свое чтение и помочь сформировать любовь к книгам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Разнообразны формы взаимодействия библиотеки и педагогов с родителями.</w:t>
      </w:r>
    </w:p>
    <w:p>
      <w:pPr>
        <w:pStyle w:val="C1"/>
        <w:shd w:fill="FFFFFF" w:val="clear"/>
        <w:spacing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сказать о необходимости чтения, убедить и настроить родителей на решение этой проблемы -   было посвящено  выступление библиотекаря на родительском собрании.  Библиотекарь  рассказала о том,  </w:t>
      </w:r>
      <w:r>
        <w:rPr>
          <w:rStyle w:val="C2"/>
          <w:bCs/>
          <w:color w:val="000000"/>
          <w:sz w:val="28"/>
          <w:szCs w:val="28"/>
        </w:rPr>
        <w:t>чтение - это первая ступень к грамотности и обучению на протяжении всей жизни,</w:t>
      </w:r>
      <w:r>
        <w:rPr>
          <w:rStyle w:val="C2"/>
          <w:b/>
          <w:bCs/>
          <w:color w:val="000000"/>
          <w:sz w:val="28"/>
          <w:szCs w:val="28"/>
        </w:rPr>
        <w:t xml:space="preserve">  </w:t>
      </w:r>
      <w:r>
        <w:rPr>
          <w:rStyle w:val="C0"/>
          <w:color w:val="000000"/>
          <w:sz w:val="28"/>
          <w:szCs w:val="28"/>
        </w:rPr>
        <w:t>что читающий ребенок быстрее развивается,</w:t>
      </w:r>
    </w:p>
    <w:p>
      <w:pPr>
        <w:pStyle w:val="C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абота школьной библиотеки пересекается с работой учителя. И тесное сотрудничество, содружество, сотворчество библиотекаря с классными руководителями и учителями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– предметниками, родителями  становится необходимым условием  качественного образовательного процесса в школе.</w:t>
      </w:r>
    </w:p>
    <w:p>
      <w:pPr>
        <w:pStyle w:val="C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Таким образом, школьная библиотека, не только является  участником педагогического процесса, но  с каждым годом  возрастает ее роль в формировании навыков функционального чтения учащих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21">
    <w:name w:val="c2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13">
    <w:name w:val="c13"/>
    <w:basedOn w:val="Style14"/>
    <w:qFormat/>
    <w:rPr/>
  </w:style>
  <w:style w:type="character" w:styleId="C12">
    <w:name w:val="c12"/>
    <w:basedOn w:val="Style14"/>
    <w:qFormat/>
    <w:rPr/>
  </w:style>
  <w:style w:type="character" w:styleId="C15">
    <w:name w:val="c15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51:00Z</dcterms:created>
  <dc:creator>машинистка</dc:creator>
  <dc:description/>
  <cp:keywords/>
  <dc:language>en-US</dc:language>
  <cp:lastModifiedBy>Admin</cp:lastModifiedBy>
  <dcterms:modified xsi:type="dcterms:W3CDTF">2020-11-13T05:20:00Z</dcterms:modified>
  <cp:revision>23</cp:revision>
  <dc:subject/>
  <dc:title/>
</cp:coreProperties>
</file>