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вропольский край</w:t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сероссийская олимпиада школьников 2020/21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ебова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организации и проведению муниципального этап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сероссийской олимпиады школьников по обществознани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2020/21 учебном году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стоящие требования к организации и проведению муниципального этапа всероссийской олимпиады школьников (далее – олимпиада) по обществознанию составлены на основе Порядка проведения олимпиады, утверждѐнного приказом Министерства образования и науки Российской Федерации от 18 ноября 2013 г. № 1252 «Об утверждении Порядка проведения всероссийской олимпиады школьников», а также в соответствии с Методическими рекомендациями для школьного и муниципального этапов Всероссийской олимпиады школьников по обществознанию в 2020/2021 учебном году, утвержденными на заседании Центральной предметно-методической комиссии по обществознанию (протокол № 1 от 10.07.2020 г.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ные цели изучения учебного предмета «Обществознание» – это развитие критического мышления, позволяющего объективно воспринимать социальную информацию и уверенно ориентироваться в ее потоке; воспитание общероссийской идентичности, гражданственности, социальной ответственности; приверженности гуманистическим и демократическим ценностям, положенным в основу Конституции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сероссийская олимпиада школьников по обществознанию на всех своих этапах ориентируется на реализацию этой цели и способствует мировоззренческой, ценностной и смысловой позиции обучающихся, российской гражданской идентичности, поликультурности, толерантности, приверженности ценностям, закреплённым Конституцией Российской Федерации, формирует целостное восприятие всего спектра природных, экономических и социальных реалий современного ми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ый этап олимпиады нацелен на дальнейшее стимулирование интереса обучающихся к изучению развития общества, роли человека в этом процессе, мотивам его деятельности; отбор наиболее талантливых, интересующихся общественными науками школьников, которые могли бы впоследствии выступать на региональном и всероссийском этапах олимпиады; выявление мотивированных обучающихся, обладающих наиболее высоким уровнем знаний и умений, выявление степени владения культурой мышления, способности к восприятию, обобщению и анализу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ый этап олимпиады по обществознанию проводится для обучающихся 7-11 классов. 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Участники муниципального этапа олимпиады по обществознанию определяются в соответствии с п. 46 Порядка: 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;Times New Roman"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 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;Times New Roman"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победители и призѐ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бедители и призѐры муниципального этапа предыдущего года вправе выполнять олимпиадные задания, разработанные для более старших классов по отношению к тем, в которых они проходят обучение. В случае их прохождения на последующие этапы олимпиады данные участники олимпиады выполняют олимпиадные задания, разработанные для класса, который они выбрали на муниципальном этапе олимпиады (п. 47 Порядк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гласно рекомендациям Центральной предметно-методической комиссии по обществознанию продолжительность муниципального этапа олимпиады варьируется в зависимости от возрас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гламент проведения муниципального этапа олимпиад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5503"/>
      </w:tblGrid>
      <w:tr>
        <w:trPr>
          <w:trHeight w:val="315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проведения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ч 30 мин для 7–8 классов (1 тур)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ч 00 мин для 9–11 классов (2 тура)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отношение времени, отводимого на I и II части работы в 9–11 классах, является ориентировочным. Участники распределяют время своей работы самостоя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лимпиада проводится отдельно для участников 7, 8, 9, 10, 11 классов. Подведение итогов – по каждой  параллели отдельн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2020/21 учебном году для выполнения на муниципальном этапе олимпиады по обществознанию будут предложены следующие типы зада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пределение правильности и ошибочности утвержде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мысловые ряды с поиском правильного варианта отв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ешение экономической задач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пределение обществоведческих понят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аполнение пропусков в обществоведческом текст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ешение правовой задач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абота с тексто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лингвистический конструктор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аргументация выбранной пози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адачи на соответств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пределение лишнего в ряду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пределение объединяющих обществоведческих понят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аполнение схе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экономический кроссвор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эссе на одну из предложенных т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ценивание заданий будет проходить в соответствии с критериями и методиками оценивания, предложенными Центральной предметно-методической комиссией по обществозна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личество заданий для 7 класса - 8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личество заданий для 8 класса - 9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личество заданий для 9 класса – 9 (1 тур- 8  заданий, 2 тур-1 задание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личество заданий для 10 класса - 9 (1 тур- 8 заданий, 2 тур-1 задание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личество заданий для 11 класса - 9 (1 тур- 8  заданий, 2 тур-1 задание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ый балл, который можно получить участником на муниципальном этапе олимпиад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7 класс - 100 балло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 класс - 100 балл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 класс - 100 баллов (60 баллов – первая часть и 40 баллов – эссе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 класс - 100 баллов (60 баллов – первая часть и 40 баллов – эссе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1 класс - 100 баллов (60 баллов – первая часть и 40 баллов – эссе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гласно Методическим рекомендациям жюри  муниципального этапа рекомендовано при оценивании олимпиадных работ каждую из них проверять двум членам жюри с последующим подключением дополнительного члена жюри (председателя) при значительном расхождении оценок тех, кто первоначально проверил работу. Это особенно важно при обращении к творческим заданиям, требующим развѐрнутого ответа (например, эсс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ценка за работу выставляется сначала в виде последовательности цифр – оценок за каждое задание  (ученик должен видеть, сколько баллов по каждому заданию он набрал), а затем в виде итоговой суммы баллов. Это позволит на этапе показа работ и/или апелляции сфокусироваться на обсуждении реальных плюсов и минусов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ребования к материально-техническому обеспечению муниципального этапа олимпиады предусмотрены  Разделом 4 Методических рекомендаций для школьного и муниципального этапов Всероссийской олимпиады школьников по обществознанию в 2020/2021 учебном году, утвержденных на заседании Центральной предметно-методической комиссии по обществознанию (протокол № 1 от 10.07.2020 г.):  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«Это обеспечение включает в себя: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роветриваемые помещения, в которых: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роведена уборка с использованием дезинфицирующих средств;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обеспечена рассадка участников с соблюдением социальной дистанции (не менее 1,5 м)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учитываются иные санитарно-эпидемиологические требования в условиях распространения новой коронавирусной инфекции (COVID-19); </w:t>
      </w:r>
    </w:p>
    <w:p>
      <w:pPr>
        <w:pStyle w:val="Default"/>
        <w:ind w:firstLine="709"/>
        <w:rPr/>
      </w:pPr>
      <w:r>
        <w:rPr>
          <w:color w:val="000000"/>
          <w:sz w:val="28"/>
          <w:szCs w:val="28"/>
        </w:rPr>
        <w:t xml:space="preserve">в случае проведения школьного и муниципального этапов олимпиады с использованием </w:t>
      </w:r>
      <w:r>
        <w:rPr>
          <w:iCs/>
          <w:color w:val="000000"/>
          <w:sz w:val="28"/>
          <w:szCs w:val="28"/>
        </w:rPr>
        <w:t>информационно-коммуникационных технологий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бочие места, оборудованные компьютерами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 </w:t>
      </w:r>
      <w:r>
        <w:rPr>
          <w:iCs/>
          <w:color w:val="000000"/>
          <w:sz w:val="28"/>
          <w:szCs w:val="28"/>
        </w:rPr>
        <w:t xml:space="preserve">традиционной формы </w:t>
      </w:r>
      <w:r>
        <w:rPr>
          <w:color w:val="000000"/>
          <w:sz w:val="28"/>
          <w:szCs w:val="28"/>
        </w:rPr>
        <w:t xml:space="preserve">проведения школьного и муниципального этапов олимпиады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гтехнику (компьютер, принтер, копир) и бумагу для распечатки заданий, авторучки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мплект заданий для каждого участника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листы для черновиков для любой формы проведения туров.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участников с ОВЗ необходимо подготовить отдельные аудитории: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частники с нарушением зрения работают в отдельной аудитории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частники с нарушением опорно-двигательного аппарата работают в аудитории, которая расположена на первом этаже и надлежащим образом оборудована, олимпиадная работа может ими выполняться на компьютере, не имеющем выхода в Интерн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астников с ОВЗ могут сопровождать ассистенты, оказывающие им необходимую техническую помощь с учѐтом их индивидуальных возможностей, помогающие им занять рабочее место, передвигаться, прочитать зада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обходимо обеспечить школьников распечатанными комплектами заданий, бланками и тетрадями для ответов и черновиков. При этом следует учитывать правила оформления зада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задания для 7–8 классов, часть I заданий для 9–11 классов выполняются на бланк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часть II заданий для 9–11 классов выполняются н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а листах формата А-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боты выполняются ручками с синими чернилами. Участники должны иметь собственные авторучки, а также (при необходимости) линей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комитету рекомендуется иметь для участников запасные авторуч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ичие в аудитории, где проводится олимпиада, дополнительного материала (таблиц, текстов, средств мобильной связи и т.д.) исключается. В случае нарушения этих условий обучающийся исключается из состава участников олимпиа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дания выполняются письменно, индивидуаль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ремя выполнения, требования к проведению муниципального этапа олимпиады сообщаются участникам перед началом муниципального этапа олимпиады.Объём работ участников специально не регламентир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ерновики не проверяются и не оцениваются.</w:t>
      </w:r>
    </w:p>
    <w:tbl>
      <w:tblPr>
        <w:tblW w:w="5850" w:type="pct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832"/>
        <w:gridCol w:w="974"/>
        <w:gridCol w:w="975"/>
        <w:gridCol w:w="694"/>
        <w:gridCol w:w="697"/>
        <w:gridCol w:w="650"/>
        <w:gridCol w:w="596"/>
        <w:gridCol w:w="694"/>
        <w:gridCol w:w="685"/>
        <w:gridCol w:w="692"/>
        <w:gridCol w:w="650"/>
        <w:gridCol w:w="650"/>
        <w:gridCol w:w="915"/>
      </w:tblGrid>
      <w:tr>
        <w:trPr>
          <w:trHeight w:val="197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мет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ласс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ремя (мин)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 баллов</w:t>
            </w:r>
          </w:p>
        </w:tc>
        <w:tc>
          <w:tcPr>
            <w:tcW w:w="6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баллов  за задание</w:t>
            </w:r>
          </w:p>
        </w:tc>
      </w:tr>
      <w:tr>
        <w:trPr>
          <w:trHeight w:val="214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 тур </w:t>
            </w:r>
          </w:p>
        </w:tc>
      </w:tr>
      <w:tr>
        <w:trPr>
          <w:trHeight w:val="56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на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90 м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на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90 м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на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20 м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</w:t>
            </w:r>
          </w:p>
        </w:tc>
      </w:tr>
      <w:tr>
        <w:trPr>
          <w:trHeight w:val="44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на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20 м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</w:t>
            </w:r>
          </w:p>
        </w:tc>
      </w:tr>
      <w:tr>
        <w:trPr>
          <w:trHeight w:val="47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на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20 м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16:49:00Z</dcterms:created>
  <dc:creator>Admin</dc:creator>
  <dc:description/>
  <cp:keywords/>
  <dc:language>en-US</dc:language>
  <cp:lastModifiedBy>Наталья</cp:lastModifiedBy>
  <dcterms:modified xsi:type="dcterms:W3CDTF">2020-10-13T14:38:00Z</dcterms:modified>
  <cp:revision>6</cp:revision>
  <dc:subject/>
  <dc:title/>
</cp:coreProperties>
</file>