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РОССИЙСКАЯ ОЛИМПИАДА ШКОЛЬНИК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0/</w:t>
      </w:r>
      <w:r>
        <w:rPr>
          <w:rFonts w:cs="Times New Roman" w:ascii="Times New Roman" w:hAnsi="Times New Roman"/>
          <w:sz w:val="28"/>
          <w:szCs w:val="28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 учебного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й этап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ецкий язык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и методические рекоменд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оведению муниципального этап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сероссийской олимпиады школьник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 немецкому языку в 2020/21 учебн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5"/>
      <w:bookmarkStart w:id="1" w:name="page3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Требования подготовлены региональной предметно-методической комиссией по немецкому языку и предназначены для проведения муниципального этапа всероссийской олимпиады школьников по немецкому языку в Ставропольском кра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проведению муниципального этапа всероссийской олимпиады школьников по немецкому языку 2020/21 учебного года составлены на основе методических рекомендаций центральной предметно-методической комиссии по немецкому языку 2020/21 учебного года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тором муниципального этапов является орган местного самоуправления, осуществляющий управление в сфере образования. Организаторы олимпиады вправе привлекать к проведению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роведении муниципального этапа всероссийской олимпиады школьников по немецкому языку для каждого участника олимпиады должно быть предоставлено отдельное рабочее место. Все рабочие места участников олимпиады должны обеспечивать им равные условия и должны соответствовать </w:t>
      </w:r>
      <w:bookmarkStart w:id="2" w:name="page9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действующим на момент проведения олимпиады санитарно-эпидемиологическим правилам и нормам. В пункте проведения олимпиады вправе присутствовать представители организатора олимпиады, оргкомитетов и жюри муниципального этапа олимпиады, должностные лица министерства образования Ставропольского края, Министерства просвещения Российской Федерации, а также граждане, аккредитованные в качестве общественных наблюдателей в порядке, установленном Министерством просвещения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этап всероссийской олимпиады по немецкому языку проводится с использованием единого комплекта заданий для 2 возрастных групп участников (7-8 класс и 9-10-11 класс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аждой из указанных групп подготовлен отдельный комплект заданий с возрастающей степенью сло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муниципальном этапе олимпиады на добровольной основе принимают индивидуальное участие обучающиеся 7-11 классов организаций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ая цель изучения учебного предмета «немецкий язык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школе – это выявление и развитие у обучающихся творческих способностей и интереса к научно-исследовательской деятельности, повышение мотивации к изучению немецкого языка и культуры немецкоязычных стран. Всероссийская олимпиада школьников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мецкому язы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водная таблица с указанием времени выполнения и максимальным баллом оценивания для участников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>7-8 класса и 9-11класс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38"/>
        <w:gridCol w:w="2877"/>
        <w:gridCol w:w="1683"/>
        <w:gridCol w:w="135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выполн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овед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и грам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презента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60 минут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ас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15 минут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12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ля участников олимпиады с ОВ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время на выполнение письменных конкурсов увеличивается на 1 час (60 минут). Участниками с нарушениями слуха по их просьбе аудиозапись может быть прослушана дважды от начала до кон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ология зада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Содержание задания по конкурсу «Чтение /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Leseverstehen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по чтению включ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ч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ая част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и предложен оригинальный текст и 12 вопросов, предполагающих поиск соответствия или несоответствия какого-либо высказывания фразе в тексте, а также установление того, упоминается ли в тексте данная информация вооб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тор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ь задания предлагает найти подходящее продолжение для восьми предложений, составляющих в совокупности связный текст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т вид работы (2 задания) оценивается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ыполняется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Лингвострановедческая викторина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Landeskund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усматривает выбор одного из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скольких вариантов ответов на 20 вопросов по двум тем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0/21 учебном году задание по лингвострановедению включает две ча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. Первый блок заданий посвящен теме «Вирусология и вирусологи»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. Второй блок посвящен биографии и творчеству выдающегося немецкого композитора Людвига ван Бетховена (1770 – 1827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балл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ремя выполн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Ауд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ö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rverstehen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по аудированию включ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и необходимо определить, верно или неверно данное высказывание, относящееся к аудиотексту, а также установление того, упоминается ли в тексте данная информация вообще. (7 вопросов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тор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и предлагаются 8 вопросов с тремя вариантами ответа к ним по содержанию аудиотекс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 непременно дать время участникам познакомиться с заданием до его прослушивания (в течение 2-3 минут), предоставить им возможность обдумать варианты после первого прослушивания (также в течение 2-3 минут), а затем предъявить аудиотекст повторно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окончания прослушивания участникам данного этапа предоставляется возможность перенести ответы в бланки (1 минута). Это задание может быть оценено максимально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баллов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ремя выполн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у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  <w:bookmarkStart w:id="3" w:name="page15"/>
      <w:bookmarkStart w:id="4" w:name="page15"/>
      <w:bookmarkEnd w:id="4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Лексико-грамматический те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de-DE"/>
        </w:rPr>
        <w:t>Lexikalisch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de-DE"/>
        </w:rPr>
        <w:t>grammatische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de-DE"/>
        </w:rPr>
        <w:t>Aufgab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агается текст, в котором необходимо заполнить 20 пропуск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ат этого задания предполаг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ва эта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ы с текстом зада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первом эта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никам предлагается выбрать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ных лексических единиц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ставить их в правильной грамматической форме согласно контексту. Лексические единицы стоят в таблице после текста и обозначены цифра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-12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втором эта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жно вставить по смыслу грамматический элемент (артикль, существительное, местоимение, глагол в правильной форме, предлог и т.п.), в пробелы, обозначенные буквами 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, однако варианты для данного этапа уже не предлагаются, они должны быть найдены участниками самостоятельно.</w:t>
      </w:r>
      <w:r>
        <w:rPr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 бал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ыполня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Пись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Schreib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сьмо предлагает творческое задание, ориентированное на проверку письменной речи участников олимпиады, уровня их речевой культуры, умения уйти от шаблонности и штампов, способности спонтанно и креативно решить поставленную перед ними задачу. Одновременно проверяется умение участников </w:t>
      </w:r>
      <w:bookmarkStart w:id="5" w:name="page17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анализировать прочитанное и аргументировать свою точку зрения по предложенной тематике. Традиционно это задание выглядит как необычная, оригинальная история, в которой опущена середина. Обязательно необходимо озаглавить свою историю!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ый объем сочинения на муниципальном этапе 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0 </w:t>
      </w:r>
      <w:r>
        <w:rPr>
          <w:rFonts w:cs="Times New Roman" w:ascii="Times New Roman" w:hAnsi="Times New Roman"/>
          <w:sz w:val="28"/>
          <w:szCs w:val="28"/>
          <w:lang w:val="ru-RU"/>
        </w:rPr>
        <w:t>с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20 баллов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ремя выполн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10795</wp:posOffset>
                </wp:positionV>
                <wp:extent cx="3876040" cy="0"/>
                <wp:effectExtent l="0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85pt" to="305.25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ценивание письменного задания включает следующие эта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ронтальная проверка одной (случайно выбранной и откопированной для всех членов жюри) работы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ллективное обсуждение выставленных оценок с целью выработки сбалансированной модели проверк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ндивидуальная проверка работ: каждая работа проверяется в обязательном порядке двумя членами жюри, которые работают независимо друг от друга (никаких пометок на работах не допускается)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ли расхождение в оценках экспертов не превышает трёх баллов, то выставляется средний балл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ли расхождение в оценках экспертов превышает три балла, то назначается ещё одна проверка, в этом случае выставляется среднее арифметическое из всех трёх оценок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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ные работы (в случае большого – 6 и больше – расхождения баллов) проверяются и обсуждаются коллективно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зультаты проверки всех работ участников олимпиады члены жюри заносят в итоговую таблицу ведомости оценивания работ участников олимпиады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ценка письменного задания должна ориентироваться на следующие крите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итерии оценки выполнения письмен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ксимальное количество баллов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2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604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 за содержание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ум 10 б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– 9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ая задача успешно решена – содержание раскрыто полно. Участник демонстрирует умение описывать имевшие место или вымышленные события, проявляя при этом творческий подход и оригинальность мышления. Сюжет понятен, динамичен и интересен. Середина текста полностью вписывается в сюжет и соответствует заданному жанру и стилю. Рассказ передаёт чувства и эмоции автора и/или героев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– 7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ая задача выполнена. Текст рассказа соответствует заданным параметрам. Участник демонстрирует умение описывать имевшие место или вымышленные события. Сюжет понятен, но тривиален. Середина текста полностью вписывается в сюжет и соответствует заданному жанру и стилю. Рассказ передаёт чувства и эмоции автора и/или героев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– 5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ая задача в целом выполнена, однако имеются отдельные нарушения целостности содержания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южет понятен, но не имеет динамики развития. Середина написанного рассказа не совсем сочетается с началом и концовкой. Рассказ не передаёт чувства и эмоции автора и/или героев. Рассказ соответствует заданному жанру и стилю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– 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ая задача выполнена частично. Содержание письменного текста не полностью соответствует заданным параметрам. Сюжет не всегда понятен, тривиален, не имеет динамики развития. Участник не владеет стратегиями описания событий и героев. Рассказ не полностью соответствует заданному жанру и стилю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– 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принята попытка выполнения задания, но содержание текста не отвечает заданным параметрам. Рассказ не соответствует заданному жанру и стилю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ая задача не решена. Рассказ не получился, цель не достигнута</w:t>
            </w:r>
          </w:p>
        </w:tc>
      </w:tr>
      <w:tr>
        <w:trPr/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ТЕКСТА И ЯЗЫКОВОЕ ОФОРМ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ум 10 б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 итоговая оценка выводится на основании критериев, приведённых в таблице: композиция, лексика, грамматика, орфография и пунктуац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88"/>
        <w:gridCol w:w="2391"/>
        <w:gridCol w:w="2328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пози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максимум 2 балл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кс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максимум 3 балл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рамма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максимум 3 балла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фография и пунктуация (максимум 2 балла)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ба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е имеет ошибок с точки зрения композиции. Соблюдена логика высказывания. Средства логической связи присутствуют. Текст правильно разделён на абзац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ба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Работа практически не содержит ошибок с точки зрения лексического оформления (допускается не более 1 ошибк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ба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 демонстрирует грамотное и уместное употребление грамматических структур в соответствии с коммуникативной задачей. Работа практически не содержит ошибок с точки зрения грамматического оформления (допускается не более 1 ошибки, не затрудняющей понимания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ба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 демонстрирует уверенное владение навыками орфографии и пунктуации. Работа не имеет ошибок с точки зрения орфографии. В работе имеются 1―2 пунктуационные ошибки, не затрудняющие понимания высказыва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бал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елом текст имеет чёткую структуру. Текст разделён на абзац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ксте присутствуют связующие элементы. Наблюдаются незначительные нарушения в структуре и/или логике и/или связности текс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ба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 демонстрирует богатый лексический запас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обходимый для раскрытия темы, точный выбор слов и адекватное владение лексической сочетаемостью. В работе имеются 2―3 лексические ошиб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ба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 демонстрирует грамотное и уместное употребление грамматических структур. В работе имеются 2-4 грамматические ошибки, не затрудняющие поним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бал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ксте присутствуют орфографические (1-4) и/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нктуационные (3―4) ошибки, которые не затрудняют общего понимания текс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 бал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ст не имеет чёткой логической структуры. Отсутствует или неправильно выполнено абзацное членение текста. Имеются серьёзные нарушения связности текста и/или многочисленные ошибки в употреблении логических средств связ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елом лексические средства соответствуют заданной теме, однако имеются неточности (ошибки) в выборе слов и лексической сочетаемости, учащийся допускает 4-6 лексических ошибок и/или использует стандартную, однообразную лексик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бал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ксте присутствуют несколько (4-7) грамматических ошибок, не затрудняющих общего понимания текс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 бал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ксте присутствуют многочисленные орфографические (более 4) и/или пунктуационные (более 4) ошибки, в том числе затрудняющие его понимание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б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 демонстрирует крайне ограниченный словарный запас и/или в работе имеются многочисленные ошибки (7 и более) в употреблении лекси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 бал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ксте присутствуют многочисленные ошибки (8 и более) в разных разделах грамматики, в том числе затрудняющие его поним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ожет бы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ня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рфографические ошибки в словах активного вокабуляра или в простых слова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ебрежное оформление рукопис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едостаточный объём письменного сочинения (менее 200 сл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бал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ожет бы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бавле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 творческий подход к выполнению поставленной задачи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6" w:name="page21"/>
      <w:bookmarkEnd w:id="6"/>
      <w:r>
        <w:rPr>
          <w:rFonts w:cs="Times New Roman" w:ascii="Times New Roman" w:hAnsi="Times New Roman"/>
          <w:bCs/>
          <w:sz w:val="28"/>
          <w:szCs w:val="28"/>
          <w:lang w:val="ru-RU"/>
        </w:rPr>
        <w:t>Для оптимизации работы членов Жюри во время проверки письменных заданий рекомендуем использовать следующую таблицу, в которую вносятся баллы в соответствии с критериями оценки и выводится общий балл за работу. В графе Замечания следует указать конкретные ошибки или недостатки работы.</w:t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jc w:val="center"/>
        <w:rPr/>
      </w:pPr>
      <w:r>
        <w:rPr/>
        <w:t>Оценочный лист письменного задания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84"/>
        <w:gridCol w:w="326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иция/баллы по критерия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ча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балл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ози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ммат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фия и пунктуация 2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тный ту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ет групповую работу участников школьного этапа 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дующим представлением ее результата в виде ток-шоу, дискуссии и т.п. Для подготовки этого задания группам да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ут, после чего их приглашают в специальные кабинеты для прослуши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юри в каждом кабинете состоит из 3 человек. Каждый член жюри оценивает каждого участника и группу в целом. Баллы в протоколе выставляются по согласованию между членами жюри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итерии оценки выполнения устного за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симальное количество баллов – 25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результата группы (всего 10 баллов):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презент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ая задача полностью выполнена. Тема раскрыта. Смысл презентации ясен, содержание интересно, оригинально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муникативная задача полностью выполнена. Тема раскры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ысл выступления вполне понятен, однако содержание отчасти скучно и ординарно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ая задача выполнена не полностью. Тема раскрыта в ограниченном объеме. Содержание презентации не претендует на оригиналь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ая задача выполнена частично. Тема раскрыта очень узко, содержание презентации банально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муникативная задача выполнена частично. Тема практически не раскры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ысл презентации узнаваем.  Содержание неинтересно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задача не выполнена. Тема не раскрыта. Смысл презентации не ясе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команде/Взаимодействие участников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ролей соответствует содержанию и форме презентации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и слаженно взаимодействуют друг с другом и высказываются в равном объем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   соответствует   содержанию   и   форме   презентации. Взаимодействие участников ограничивается в основном соблюдением очередности высказыв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лены группы высказываются, но распределение ролей неоптимально. Взаимодействуют не все участники групп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ся  лишь  некоторые участники,  смена  высказываний  недостаточно продуман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/>
      </w:pPr>
      <w:r>
        <w:rPr/>
        <w:t>Убедительность и наглядность – 3 балла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бедительность и наглядность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казывания аргументированы, аргументация сильная, сопряжена с высказываниями других членов групп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в целом убедительна и логичн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агает свою позицию неубедительно, не аргументиру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злагает своей позиции, не аргументирует высказывани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/>
      </w:pPr>
      <w:r>
        <w:rPr/>
        <w:t xml:space="preserve">Выразительность, артистизм – 3 балла 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разительность, артистиз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онстрирует артистизм, сценическую убедительность, органичность жестов, пластики и речи, выразитель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т отдельные проявления выразительности, однако жесты и пластика не всегда естественны и оправд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принимает отдельные попытки выразить эмоции, в том числе с помощью жестов и пластик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демонстрирует сопричастности происходящему, пластика и жестикуляция отсутствую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Лексическое оформление речи – 3 балла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049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ксическое оформление реч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 достаточный    словарный  запас,  однако  в  некоторых  случаях испытывает  трудности  в  подборе  и  правильном  использовании  лексических единиц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запас недостаточен для выполнения поставленной задач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рамматическое оформление речи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  <w:t xml:space="preserve"> - 3 балла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мматическое оформление реч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>
          <w:trHeight w:val="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Произношение - 3 балла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ноше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ое оформление речи в целом адекватно ситуации общения, иногда допускаются фонематические ошибки и неточности в интонационном рисунк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>
          <w:trHeight w:val="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е произнесение многих звуков и неадекватный интонационный рисунок препятствуют полноценному общению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5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рке заданий жюри рассматривает только бланки ответов. Черновик и лист заданий проверке не подлежат. Каждый бланк ответов проверяется не менее чем двумя членами жюр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49630</wp:posOffset>
                </wp:positionH>
                <wp:positionV relativeFrom="paragraph">
                  <wp:posOffset>-1928495</wp:posOffset>
                </wp:positionV>
                <wp:extent cx="123952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-151.85pt" to="164.45pt,-151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ивание устной речи включает следующие эта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апись подготовленной устной презентации группы на магнитофон (или на компьютер в цифровом формате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мен мнениями трех членов жюри в аудитории и выставление сбалансированной оценки в протокол; в случае расхождения мнений членов рабочего жюри (три члена жюри в аудитории) принимается решение о прослушивании сделанной записи устного ответа всеми членами жюр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проверки всех работ участников олимпиады члены жюри заносят в итоговую таблицу ведомости оценивания работ участников олимпиа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цель процедуры анализа олимпиадных заданий -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Анализ олимпиадных заданий проводится после их проверки в отведенное программой время. На анализе заданий могут присутствовать все участники олимпиады, а также сопровождающие их лиц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. Членами жюри также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widowControl w:val="false"/>
        <w:autoSpaceDE w:val="false"/>
        <w:spacing w:lineRule="exact" w:line="19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каз работ допускаются только участники олимпиады. Участник имеет право задать члену жюри вопросы по оценке приведенного им отве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есогласия с оценкой работы участник имеет право подать заявление на апелляцию. Апелляция проводится в случаях несогласия участника олимпиады с результатами оценивания его олимпиадной работы. Рассмотрение апелляции проводится в спокойной и доброжелательной обстановке. Участнику олимпиады предоставляется возможность убедиться в том, что его работа проверена и оценена в соответствии с критериями и методико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елляция участника олимпиады подается и рассматривается строго в день проведения показа работ.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.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 Проведение апелляции оформляется протоколами, которые подписываются членами Жюри и Оргкомитета.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ми по проведению апелля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явление участн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журнал (листы)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токолы проведения апелля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конкурсов, показа работ и апелляций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. Участникам запрещается приносить мобильные телефоны, компьютеры и любые технические средства для фотографирования и записи звука.</w:t>
      </w:r>
    </w:p>
    <w:p>
      <w:pPr>
        <w:sectPr>
          <w:footerReference w:type="default" r:id="rId2"/>
          <w:type w:val="nextPage"/>
          <w:pgSz w:w="11906" w:h="16838"/>
          <w:pgMar w:left="1700" w:right="560" w:gutter="0" w:header="0" w:top="1183" w:footer="720" w:bottom="9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7" w:name="_PictureBullets"/>
      <w:bookmarkStart w:id="8" w:name="page99"/>
      <w:bookmarkStart w:id="9" w:name="_PictureBullets"/>
      <w:bookmarkStart w:id="10" w:name="page99"/>
      <w:bookmarkEnd w:id="9"/>
      <w:bookmarkEnd w:id="10"/>
    </w:p>
    <w:sectPr>
      <w:footerReference w:type="default" r:id="rId3"/>
      <w:type w:val="nextPage"/>
      <w:pgSz w:w="11906" w:h="16838"/>
      <w:pgMar w:left="11100" w:right="560" w:gutter="0" w:header="0" w:top="11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05:00Z</dcterms:created>
  <dc:creator>Engineer</dc:creator>
  <dc:description/>
  <cp:keywords/>
  <dc:language>en-US</dc:language>
  <cp:lastModifiedBy>Наталья</cp:lastModifiedBy>
  <cp:lastPrinted>2015-10-28T16:38:00Z</cp:lastPrinted>
  <dcterms:modified xsi:type="dcterms:W3CDTF">2020-10-13T17:42:00Z</dcterms:modified>
  <cp:revision>4</cp:revision>
  <dc:subject/>
  <dc:title>ВСЕРОССИЙСКАЯ ОЛИМПИАДА ШКОЛЬНИКОВ ПО НЕМЕЦКОМУ ЯЗЫКУ</dc:title>
</cp:coreProperties>
</file>