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8/19 учебного года</w:t>
      </w:r>
    </w:p>
    <w:p>
      <w:pPr>
        <w:pStyle w:val="Normal"/>
        <w:ind w:right="-214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ого 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литературе в 2018/19 учебном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 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литературе на всех своих этапах ориентируется на реализацию этой цели и способству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ьный  этап всероссийской олимпиады школьников </w:t>
      </w:r>
      <w:r>
        <w:rPr>
          <w:rFonts w:cs="Times New Roman" w:ascii="Times New Roman" w:hAnsi="Times New Roman"/>
          <w:sz w:val="24"/>
          <w:szCs w:val="24"/>
        </w:rPr>
        <w:t xml:space="preserve">по литературе (далее –олимпиада) проводится в соответствии с Порядком проведения всероссийской олимпиады школьников, установл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а проводится для обучающихся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лимпиаде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школьного  этапа – 13.00 часов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рекомендациям Центральной предметно-методической комиссии по литературе продолжительность школьного  этапа олимпиады варьируется в зависимости от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шко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6600" w:val="clear"/>
        </w:rPr>
      </w:pPr>
      <w:r>
        <w:rPr>
          <w:rFonts w:cs="Times New Roman" w:ascii="Times New Roman" w:hAnsi="Times New Roman"/>
          <w:sz w:val="24"/>
          <w:szCs w:val="24"/>
        </w:rPr>
        <w:t>7-8 класс - 3 часа (180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1 класс – 5 часов (300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всероссийской олимпиады школьников по обществознанию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роводится отдельно для участников 7,8,9,10,11 классов. Подведение итогов  - по каждой  параллели отд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/18 учебном году для выполнения на школьном этапе олимпиады по литературе будут предложены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Письменные задания </w:t>
      </w:r>
      <w:r>
        <w:rPr>
          <w:rFonts w:cs="Times New Roman" w:ascii="Times New Roman" w:hAnsi="Times New Roman"/>
          <w:sz w:val="24"/>
          <w:szCs w:val="24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4"/>
          <w:szCs w:val="24"/>
        </w:rPr>
        <w:t>создают текст ответа</w:t>
      </w:r>
      <w:r>
        <w:rPr>
          <w:rFonts w:cs="Times New Roman" w:ascii="Times New Roman" w:hAnsi="Times New Roman"/>
          <w:sz w:val="24"/>
          <w:szCs w:val="24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Целостный анализ художественного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даний для 9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даний для 10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даний для 11 класса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 - 50 баллов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- 50 балло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работу выставляется сначала в виде последовательности цифр – оценок за каждое задание 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я задание, участники должны показать 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4"/>
          <w:szCs w:val="24"/>
        </w:rPr>
        <w:t>четырехбалльной системе</w:t>
      </w:r>
      <w:r>
        <w:rPr>
          <w:rFonts w:cs="Times New Roman" w:ascii="Times New Roman" w:hAnsi="Times New Roman"/>
          <w:sz w:val="24"/>
          <w:szCs w:val="24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>Обязательно оцени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имание произведения как «сложно построенного смысла»   (Ю.М.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 25 баллов. Шкала оценок: 10 – 15 – 20 – 2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озиционная стройность работы и её стилистическая однородность. Точность формулировок, уместность цитат и отсылок к текс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 20 баллов. Шкала оценок: 5 – 10 – 15 – 2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 10 баллов. Шкала оценок: 2 – 5 – 8 –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щая языковая и речевая грамотность (отсутствие языковых, речевых, грамматических ошибо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ая проверка работы по привычным школьным критериям грамотности с полным подсчетом ошибок не предусматривается.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 5 баллов. Шкала оценок: 1 – 2 – 3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о оцен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ичие оригинальных и вместе с тем обоснованных наблюдений, формулировок, параллелей, возможно, не очевидных для проверяющего. В случае отсутствия в работе оригинальных наблюдений по этому критерию балл не вы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 10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назван «дополнительным» потому, что оценивает такой аспект работы, наличие которого нельзя вменить в обязанность, но который тем не менее часто в работах присутствует и требует оснований для поощрения. 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школьного  этапа олимпиады рекомендуется выделить несколько аудиторий (классов) для каждой параллели. Участники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ручками с синими или фиолетовыми черн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выполняются письменно, индивидуально, время выполнения, требования к проведению школьного  этапа олимпиады сообщаются участникам перед началом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080"/>
        <w:gridCol w:w="1260"/>
        <w:gridCol w:w="1440"/>
        <w:gridCol w:w="2032"/>
        <w:gridCol w:w="2126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>
          <w:trHeight w:val="4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задание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2:00Z</dcterms:created>
  <dc:creator>Мама</dc:creator>
  <dc:description/>
  <cp:keywords/>
  <dc:language>en-US</dc:language>
  <cp:lastModifiedBy>User</cp:lastModifiedBy>
  <dcterms:modified xsi:type="dcterms:W3CDTF">2018-09-05T13:26:00Z</dcterms:modified>
  <cp:revision>7</cp:revision>
  <dc:subject/>
  <dc:title/>
</cp:coreProperties>
</file>