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школьный 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школьного и муниципального этапов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немецкому языку в 2018/19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Требования подготовлены региональной предметно-методической комиссией по немецкому языку и предназначены для проведения муниципального этапа  всероссийской олимпиады школьников по немецкому языку в Ставропольском кра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проведению муниципального этапа всероссийской олимпиады школьников по немецкому языку 2018/2019 учебного года составлены на основе методических рекомендаций центральной предметно-методической комиссии  по немецкому языку  2018/19учебного года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тором муниципального этапов является орган местного самоуправления, осуществляющий управление в сфере образования. Организаторы олимпиады вправе привлекать к проведению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проведении муниципального этапа олимпиады по немецкому языку для каждого участника олимпиады должно быть предоставлено отдельное рабочее место. Все рабочие места участников олимпиады должны обеспечивать им равные условия и должны соответствовать </w:t>
      </w:r>
      <w:bookmarkStart w:id="2" w:name="page9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действующим на момент проведения олимпиады санитарно-эпидемиологическим правилам и нормам. В пункте проведения олимпиады вправе присутствовать представители организатора олимпиады, оргкомитетов и жюри муниципального этапа олимпиады, должностные лица Министерства образования и науки РФ, а также граждане, аккредитованные в качестве общественных наблюдателей в порядке, установленном Министерством образования и науки РФ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кольный м Муниципальный этапы всероссийской олимпиады по немецкому языку проводится с использованием единого комплекта заданий для 2 возрастных групп участников  (7-8 и 9-11 класс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каждой из указанных групп  подготовлен отдельный комплект заданий с возрастающей степенью сло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школьном   этапе олимпиады на добровольной основе принимают индивидуальное участие обучающиеся 7 - 11 классов организаций, осуществляющих образовательную деятельность по образовательным программам основного общего и среднего общего образования,  участники  муниципального  этапа  олимпиады  вправе  выполнять  олимпиадные 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 Важно проинформировать их об этом в процессе регистрации участников муниципального  этапа и продумать порядок оформления тех участников, которые изъявят желание выполнить олимпиадные задания более высокого уровня.</w:t>
      </w:r>
      <w:bookmarkStart w:id="3" w:name="page1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ная цель изучения учебного предмета «немецкий язы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школе – это выявление и развитие у обучающихся творческих способностей и интереса к научно-исследовательской деятельности, повышение мотивации к изучению немецкого языка и культуры немецкоязычных стран. Всероссийская олимпиада школьников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мецкому язы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водная таблица с указанием времени выполнения и максимальным баллом оцени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-8 классы</w:t>
      </w:r>
    </w:p>
    <w:p>
      <w:pPr>
        <w:pStyle w:val="Style18"/>
        <w:jc w:val="center"/>
        <w:rPr/>
      </w:pPr>
      <w:r>
        <w:rPr/>
        <w:t>9-10-11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6"/>
        <w:gridCol w:w="3043"/>
        <w:gridCol w:w="1434"/>
        <w:gridCol w:w="8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выпол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оведение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граммати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презентац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  <w:r>
              <w:rPr>
                <w:rFonts w:cs="Times New Roman" w:ascii="Times New Roman" w:hAnsi="Times New Roman"/>
              </w:rPr>
              <w:t>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4 час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10 минут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: 1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пология зада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Содержание задания по конкурсу «Чтение /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eseverstehe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е по чтению включ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ч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-11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ти предложен оригинальный текст о проблемах экологии в немецкоязычных странах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-8 клас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ти предложен оригинальный текст о проблемах экологии в немецкоязычных странах и 12 вопросов, предполагающих поиск соответствия или несоответствия какого-либо высказывания фразе в текст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ть предлагает найти подходящее продолжение для восьми предложений, составляющих в совокупности связный текст,  посвященный году экологии в странах немецкого языка и культуре стран изучаемого язы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от вид работы (2 задания) оценивается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0 баллов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выполн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Лингвострановедческая викторин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Landeskun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усматривает выбор одного из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кольких варианто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ов на 20 вопросов по двум темам. В 2017/2018 учебном году задание по лингвострановедению включает две части: 1) Вопрос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1 по 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вящены Реформации и Мартину Лютеру, 2) Вопрос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11 по 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вящены вопросам экологии, защиты окружающей среды и устойчивого развит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баллов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«Аудир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ö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verstehe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е по аудированию включ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ти: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бходимо определить, верно или неверно данное высказывание, относящееся к аудиотексту,  а также установление того, упоминается ли в тексте данная информация вообще. (7 вопросов). В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тор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асти предлагаются 8 вопросов с тремя вариантами ответа к ним по содержанию аудиотекста. Необходимо непременно дать время участникам познакомиться с заданием до его прослушивания (в течение 2-3 минут), предоставить им возможность обдумать варианты после первого прослушивания (также в течение 2-3 минут), а затем предъявить аудиотекст повторно. После окончания прослушивания участникам данного этапа предоставляется возможность перенести ответы в бланки (1 минута). Это задание может быть оценено максимально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bookmarkStart w:id="4" w:name="page15"/>
      <w:bookmarkEnd w:id="4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«Лексико-грамматический т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  <w:t>Lexikalis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  <w:t>grammatisch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  <w:t>Aufgab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ется текст, в котором необходимо заполнить 20 пропус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ат этого задания предполагает два этапа работы с текстом задания: на первом этапе участникам предлагается поставить в правильной грамматической форме слово, предложенное в таблице после текста, обозначенного цифр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-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на втором этапе нужно вставить по смыслу грамматический элемент (артикль, существительное, местоимение, глагол в правильной форме, предлог и т.п.), в пробелы, обозначенные буквами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днако варианты для данного этапа уже не предлагаются, а должны быть найдены участниками самостоятельно. Это задание может быть оценено максимально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ыполняется 4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«Пись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hreibe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</w:t>
      </w:r>
      <w:bookmarkStart w:id="5" w:name="page17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ировать прочитанное и аргументировать свою точку зрения по предложенной тематике. Традиционно это задание выглядит как необычная, оригинальная история, в которой опущена середина. Минимальный объем сочинения на муниципальном этапе 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0 </w:t>
      </w:r>
      <w:r>
        <w:rPr>
          <w:rFonts w:cs="Times New Roman" w:ascii="Times New Roman" w:hAnsi="Times New Roman"/>
          <w:sz w:val="24"/>
          <w:szCs w:val="24"/>
          <w:lang w:val="ru-RU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0 баллов</w:t>
      </w: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0795</wp:posOffset>
                </wp:positionV>
                <wp:extent cx="3876040" cy="0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85pt" to="305.2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ритерии оценки выполнения письм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ценка за лексико-грамматическую корректность –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0 баллов</w:t>
      </w:r>
    </w:p>
    <w:p>
      <w:pPr>
        <w:pStyle w:val="Normal"/>
        <w:widowControl w:val="false"/>
        <w:autoSpaceDE w:val="false"/>
        <w:spacing w:lineRule="exact" w:line="122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400"/>
        <w:gridCol w:w="1860"/>
        <w:gridCol w:w="1340"/>
        <w:gridCol w:w="440"/>
        <w:gridCol w:w="960"/>
        <w:gridCol w:w="400"/>
        <w:gridCol w:w="780"/>
        <w:gridCol w:w="760"/>
      </w:tblGrid>
      <w:tr>
        <w:trPr>
          <w:trHeight w:val="283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чи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-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 текст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 задач.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х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редств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.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шибки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письменной речи.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-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связный (естественный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го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о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екорректным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рименением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 отсутствием)  связующих  элементов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няют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ложные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ции,  но  их  виды  не  отличаются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м).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560" w:gutter="0" w:header="0" w:top="118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40"/>
        <w:gridCol w:w="880"/>
        <w:gridCol w:w="340"/>
        <w:gridCol w:w="1200"/>
        <w:gridCol w:w="960"/>
        <w:gridCol w:w="620"/>
        <w:gridCol w:w="280"/>
        <w:gridCol w:w="380"/>
        <w:gridCol w:w="740"/>
        <w:gridCol w:w="280"/>
        <w:gridCol w:w="380"/>
        <w:gridCol w:w="580"/>
        <w:gridCol w:w="460"/>
      </w:tblGrid>
      <w:tr>
        <w:trPr>
          <w:trHeight w:val="28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page19"/>
            <w:bookmarkStart w:id="7" w:name="page19"/>
            <w:bookmarkEnd w:id="7"/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</w:t>
            </w:r>
          </w:p>
        </w:tc>
        <w:tc>
          <w:tcPr>
            <w:tcW w:w="23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 встречаются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 раз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-6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ксте есть грубые грамматические или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, искажающие смысл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  но   в   предельно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й, но их количество невелико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й форме.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е более 3). Структурный и лексический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ы заметно ограничены, связнос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,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ми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письменной речи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-4</w:t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в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ый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,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ой</w:t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большо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  понятен   общ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лексико-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текста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затруднено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ки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трудно воспринимается из-за частых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,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 но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й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конструкции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,</w:t>
            </w:r>
          </w:p>
        </w:tc>
      </w:tr>
      <w:tr>
        <w:trPr>
          <w:trHeight w:val="41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кста затруднено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унктуации,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ми</w:t>
            </w:r>
          </w:p>
        </w:tc>
        <w:tc>
          <w:tcPr>
            <w:tcW w:w="4220" w:type="dxa"/>
            <w:gridSpan w:val="8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й к несогласованности текста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ми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содержания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   практически    «не    читаем»   и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м задачам.</w:t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собой</w:t>
            </w:r>
          </w:p>
        </w:tc>
        <w:tc>
          <w:tcPr>
            <w:tcW w:w="24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абор отдельных фраз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 предложений  с  большим  количеством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gridSpan w:val="9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ценка за раскрытие содержания темы – 10 балл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чи</w:t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зыковые сред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-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Полна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ный текст, тема сочинения раскрыта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дан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ы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рамки рассказ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-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связный (естественный) текст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г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может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о отступлениями, не связанными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1120" w:gutter="0" w:header="0" w:top="1112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820"/>
        <w:gridCol w:w="1180"/>
        <w:gridCol w:w="260"/>
        <w:gridCol w:w="1840"/>
        <w:gridCol w:w="1340"/>
        <w:gridCol w:w="1500"/>
      </w:tblGrid>
      <w:tr>
        <w:trPr>
          <w:trHeight w:val="28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page21"/>
            <w:bookmarkStart w:id="9" w:name="page21"/>
            <w:bookmarkEnd w:id="9"/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мой сочинения непосредственно.</w:t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сочин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крыта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однак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текст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м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ы   клише,   заученные   заране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тем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раскрытия  тем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в</w:t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  текста   затруднено,   автор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м   реализована,   но   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ваетс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аблонными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прощенной</w:t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зами, логические связи внутри текста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ются с трудом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содержа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   практически    «не    читаем»   и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м задачам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яет собой  набор отдельных фраз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предложений, не имеющих отношения к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сочинения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- 2 балла могут быть сняты з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фографические ошибки в словах активного вокабуляра или в простых словах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брежное оформление рукописи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достаточный объем письменного сочинения (менее 300 слов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лл может быть добавлен за   творческий подход к выполнению поставленно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ч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стный тур </w:t>
      </w:r>
      <w:r>
        <w:rPr>
          <w:rFonts w:cs="Times New Roman" w:ascii="Times New Roman" w:hAnsi="Times New Roman"/>
          <w:sz w:val="24"/>
          <w:szCs w:val="24"/>
          <w:lang w:val="ru-RU"/>
        </w:rPr>
        <w:t>предполагает групповую работу участников школьного этапа 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ующим представлением ее результата в виде ток-шоу, дискуссии и т.п. Для подготовки этого задания группам дается 45 минут, после чего их приглашают в специальные кабинеты для прослуши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 в каждом кабинете состоит из 3 человек. Каждый член жюри оценивает каждого участника и группу в целом. Баллы в протоколе выставляются по согласованию между членами жюри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и оценки выполнения устного задания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ксимальное количество баллов – 25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результата группы (всего 10 баллов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-10795</wp:posOffset>
                </wp:positionV>
                <wp:extent cx="289306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0.85pt" to="233.8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58140</wp:posOffset>
                </wp:positionV>
                <wp:extent cx="62477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8.2pt" to="492.3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8970</wp:posOffset>
                </wp:positionH>
                <wp:positionV relativeFrom="paragraph">
                  <wp:posOffset>354965</wp:posOffset>
                </wp:positionV>
                <wp:extent cx="0" cy="666115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7.95pt" to="51.1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819525</wp:posOffset>
                </wp:positionV>
                <wp:extent cx="62477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00.75pt" to="492.35pt,30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54965</wp:posOffset>
                </wp:positionV>
                <wp:extent cx="0" cy="66611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7.95pt" to="0.7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50940</wp:posOffset>
                </wp:positionH>
                <wp:positionV relativeFrom="paragraph">
                  <wp:posOffset>354965</wp:posOffset>
                </wp:positionV>
                <wp:extent cx="0" cy="666115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pt,27.95pt" to="492.2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420"/>
        <w:gridCol w:w="242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  <w:t>Баллы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езентации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3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муникативная   задача   полностью   выполнена.   Тема   раскрыта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и ясен, содержание интересно, оригиналь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муникативная   задача   полностью   выполнена.   Тема   раскрыта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 вполне понятен, однако содержание отчасти скучно и ординарно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  задача   выполнена   не   полностью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 раскрыта   в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ном объеме. Содержание презентации не претендует на оригинальность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 задача  выполнена  частично,  тема  раскрыта  очень  узко,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зентации баналь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задача выполнена частично. Смысл презентации узнаваем, но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практически не раскрыта. Содержание неинтерес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задача не выполнена. Смысл презентации неясен, содержание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 тема не раскрыта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760"/>
        <w:gridCol w:w="708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  <w:t>Балл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а в команде / взаимодействие участников</w:t>
            </w:r>
          </w:p>
        </w:tc>
      </w:tr>
      <w:tr>
        <w:trPr>
          <w:trHeight w:val="140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женно взаимодействуют друг с другом и высказываются в равном объеме.</w:t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</w:tr>
      <w:tr>
        <w:trPr>
          <w:trHeight w:val="41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сновном взаимодействуют друг с другом, однако равный объем высказывания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соблюдается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ей   соответствует   содержанию   и   форме   презентации.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е участников ограничивается в основном соблюдением очередности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 члены  группы  высказываются,  но  распределение  ролей  неоптимально.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уют не все участники группы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ются  лишь  некоторые  участники,  смена  высказываний  недостаточно продумана.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0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которые участники высказываются, но взаимодействие отсутствует.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ндивидуальных результатов участника (всего 15 баллов):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80" w:right="480" w:gutter="0" w:header="0" w:top="118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94615</wp:posOffset>
                </wp:positionV>
                <wp:extent cx="62477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45pt" to="492.3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860"/>
        <w:gridCol w:w="60"/>
        <w:gridCol w:w="5960"/>
        <w:gridCol w:w="2860"/>
      </w:tblGrid>
      <w:tr>
        <w:trPr>
          <w:trHeight w:val="23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0" w:name="page25"/>
            <w:bookmarkStart w:id="11" w:name="page25"/>
            <w:bookmarkEnd w:id="11"/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едительность, наглядность изложения</w:t>
            </w:r>
          </w:p>
        </w:tc>
      </w:tr>
      <w:tr>
        <w:trPr>
          <w:trHeight w:val="14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ния    аргументированы,    аргументация    сильная,    сопряжена    с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ми других членов группы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ация в целом убедительна и логична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агает свою позицию неубедительно, не аргументируя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злагает своей позиции, не аргументирует высказываний.</w:t>
            </w:r>
          </w:p>
        </w:tc>
      </w:tr>
      <w:tr>
        <w:trPr>
          <w:trHeight w:val="1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зительность, артистизм</w:t>
            </w:r>
          </w:p>
        </w:tc>
      </w:tr>
      <w:tr>
        <w:trPr>
          <w:trHeight w:val="143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 артистизм,  сценическую  убедительность,  органичность  жестов,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и и речи, выразительность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утствуют отдельные проявления выразительности, однако жесты и пластика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всегда естественны и оправданы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принимает  отдельные  попытки  выразить  эмоции,  в  том  числе  с  помощью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ов и пластик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 демонстрирует  сопричастности  происходящему,  пластика  и  жестикуляция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ексическое оформление речи</w:t>
            </w:r>
          </w:p>
        </w:tc>
      </w:tr>
      <w:tr>
        <w:trPr>
          <w:trHeight w:val="14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ет широким вокабуляром, достаточным для решения поставленной задачи,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его в соответствии с правилами лексической сочетаемост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 достаточный    словарный  запас,  однако  в  некоторых  случаях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ытывает  трудности  в  подборе  и  правильном  использовании  лексических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буляр ограничен, в связи с чем задача выполняется лишь частично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ный запас недостаточен для выполнения поставленной задачи.</w:t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рамматическое оформление речи</w:t>
            </w:r>
          </w:p>
        </w:tc>
      </w:tr>
      <w:tr>
        <w:trPr>
          <w:trHeight w:val="142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   владение    разнообразными    грамматическими    структурами,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матические ошибки немногочисленны и не препятствуют решению задачи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матические  структуры  используются  адекватно,  допущенные  ошибки  не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ывают сильного негативного воздействия на решение задач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авильное  использование  грамматических  структур  делает  невозможным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ставленной задачи.</w:t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580" w:right="480" w:gutter="0" w:header="0" w:top="1112" w:footer="0" w:bottom="11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3500"/>
      </w:tblGrid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ge27"/>
            <w:bookmarkEnd w:id="1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721995</wp:posOffset>
                      </wp:positionV>
                      <wp:extent cx="624776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6.85pt" to="571.35pt,56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991870</wp:posOffset>
                      </wp:positionV>
                      <wp:extent cx="624776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78.1pt" to="571.35pt,78.1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1524000</wp:posOffset>
                      </wp:positionV>
                      <wp:extent cx="6247765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20pt" to="571.35pt,120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2055495</wp:posOffset>
                      </wp:positionV>
                      <wp:extent cx="6247765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61.85pt" to="571.35pt,161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2588895</wp:posOffset>
                      </wp:positionV>
                      <wp:extent cx="6247765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03.85pt" to="571.35pt,203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101219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810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56.6pt" to="79.7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161671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56.6pt" to="127.3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page">
                        <wp:posOffset>725424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2pt,56.6pt" to="571.2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роизношение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9" w:before="0" w:after="0"/>
        <w:ind w:left="960" w:right="40" w:hanging="6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9" w:before="0" w:after="0"/>
        <w:ind w:left="960" w:right="40" w:hanging="6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7" w:before="0" w:after="0"/>
        <w:ind w:left="960" w:right="40" w:hanging="6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огда допускает грубые фонематические ошибки, в интонации и произношении слишком явно проявляется влияние родного языка. 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4" w:space="1" w:color="000000"/>
        </w:pBdr>
        <w:tabs>
          <w:tab w:val="clear" w:pos="720"/>
          <w:tab w:val="left" w:pos="960" w:leader="none"/>
        </w:tabs>
        <w:overflowPunct w:val="false"/>
        <w:autoSpaceDE w:val="false"/>
        <w:spacing w:lineRule="auto" w:line="307" w:before="0" w:after="0"/>
        <w:ind w:left="960" w:right="40" w:hanging="6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правильное произнесение многих звуков и неадекватный интонационный рисунок препятствуют полноценному общ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5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верке заданий жюри рассматривает только бланки ответов. Черновик и лист заданий проверке не подлежат. Каждый бланк ответов проверяется двумя членами Жюри.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49630</wp:posOffset>
                </wp:positionH>
                <wp:positionV relativeFrom="paragraph">
                  <wp:posOffset>-1928495</wp:posOffset>
                </wp:positionV>
                <wp:extent cx="1239520" cy="0"/>
                <wp:effectExtent l="0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-151.85pt" to="164.45pt,-151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ивание задания письменной речи включает следующие этапы: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26670</wp:posOffset>
                </wp:positionV>
                <wp:extent cx="139700" cy="18732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.5pt;margin-top:2.1pt;width:10.95pt;height:14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уждеие выставленных оценок с целью выработки сбалансированной модели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и;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28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,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расхождение в оценках экспертов не превышает трех баллов, то выставляется средний балл,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30350</wp:posOffset>
                </wp:positionH>
                <wp:positionV relativeFrom="page">
                  <wp:posOffset>715645</wp:posOffset>
                </wp:positionV>
                <wp:extent cx="139700" cy="187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0.5pt;margin-top:56.35pt;width:10.95pt;height:1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«спорные»  работы  (в  случае  большого  –  6  и  больше  –  расхождения  баллов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яются и обсуждаются коллективно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ивание устной речи включает следующие этапы: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9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ь подготовленной устной презентации группы на магнитофон (или на компьютер в цифровом формате),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мен мнениями трех членов жюри в аудитории и выставление сбалансированной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проверки всех работ участников Олимпиады члены Жюри заносят в итоговую таблицу ведомости оценивания работ участников Олимпиад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цель процедуры анализа олимпиадных заданий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Анализ олимпиадных заданий проводится после их проверки в отведенное программой время. На анализе заданий могут присутствовать все участники Олимпиады, а также сопровождающие их лиц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 Членами жюри также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оказ работ допускаются только участники Олимпиады. Участник имеет право задать члену Жюри вопросы по оценке приведенного им ответа. В случае если Жюри соглашается с аргументами участника по изменению оценки какого-либо задания в его работе, участник Олимпиады подает заявление на апелляц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7230</wp:posOffset>
                </wp:positionH>
                <wp:positionV relativeFrom="paragraph">
                  <wp:posOffset>-871220</wp:posOffset>
                </wp:positionV>
                <wp:extent cx="796290" cy="0"/>
                <wp:effectExtent l="0" t="381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-68.6pt" to="117.55pt,-68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пелля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одится в случаях несогласия участника Олимпиады с результатами оценивания его олимпиадной работы. Апелляции участников Олимпиады рассматривается апелляционной комиссией в составе Председателя Жюри и двух членов Жюри. Рассмотрение апелляции проводится в спокойной и доброжелательной обстановке. Участнику Олимпиады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шему  апелляцию,  предоставляется  возможность  убедиться  в  том,  что  его  работ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ена и оценена в соответствии с критериями и методикой, разработанными Центральной предметно-методической комиссией. Апелляция участника 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.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(приложение 2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амой работе участника членом Жюри, проводившим показ данной работы, делается отметка о времени завершения показа этой рабо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Проведение апелляции оформляется протоколами (приложение 3), которые подписываются членами Жюри и Оргкомитета.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ами по проведению апелляции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енные заявления об апелляциях участников Олимпиад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урнал (листы) регистрации апелля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ы проведения апелляции, которые хранятся в органе исполнительной власти субъекта Российской Федерации в сфере образования в течение 3 л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ончательные итоги Олимпиады утверждаются Жюри с учетом проведения апелляции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(приложение 4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/>
        <w:t>Во время конкурсов, показа работ и апелляц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. Участникам запрещается приносить мобильные телефоны, компьютеры и любые технические средства для фотографирования и записи звука</w:t>
      </w:r>
    </w:p>
    <w:p>
      <w:pPr>
        <w:sectPr>
          <w:type w:val="nextPage"/>
          <w:pgSz w:w="11906" w:h="16838"/>
          <w:pgMar w:left="1700" w:right="560" w:gutter="0" w:header="0" w:top="1183" w:footer="0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page99"/>
      <w:bookmarkStart w:id="15" w:name="_PictureBullets"/>
      <w:bookmarkStart w:id="16" w:name="page99"/>
      <w:bookmarkEnd w:id="15"/>
      <w:bookmarkEnd w:id="16"/>
    </w:p>
    <w:sectPr>
      <w:type w:val="nextPage"/>
      <w:pgSz w:w="11906" w:h="16838"/>
      <w:pgMar w:left="11100" w:right="560" w:gutter="0" w:header="0" w:top="1127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45:00Z</dcterms:created>
  <dc:creator>Engineer</dc:creator>
  <dc:description/>
  <cp:keywords/>
  <dc:language>en-US</dc:language>
  <cp:lastModifiedBy>User</cp:lastModifiedBy>
  <cp:lastPrinted>2017-10-11T16:32:00Z</cp:lastPrinted>
  <dcterms:modified xsi:type="dcterms:W3CDTF">2018-09-05T12:38:00Z</dcterms:modified>
  <cp:revision>7</cp:revision>
  <dc:subject/>
  <dc:title>ВСЕРОССИЙСКАЯ ОЛИМПИАДА ШКОЛЬНИКОВ ПО НЕМЕЦКОМУ ЯЗЫКУ</dc:title>
</cp:coreProperties>
</file>